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  </w:t>
      </w:r>
      <w:r>
        <w:rPr>
          <w:b/>
          <w:sz w:val="24"/>
          <w:szCs w:val="24"/>
        </w:rPr>
        <w:t>0156300046011000007-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смотрения и оценки котировочных заявок  на право заключить муниципальный контракт на </w:t>
      </w:r>
      <w:r>
        <w:rPr>
          <w:rFonts w:cs="Times New Roman" w:ascii="Times New Roman" w:hAnsi="Times New Roman"/>
          <w:b/>
          <w:bCs/>
        </w:rPr>
        <w:t xml:space="preserve">Оказание услуг </w:t>
      </w:r>
      <w:r>
        <w:rPr>
          <w:rFonts w:cs="Times New Roman" w:ascii="Times New Roman" w:hAnsi="Times New Roman"/>
          <w:b/>
          <w:color w:val="000000"/>
        </w:rPr>
        <w:t>по организации и проведению</w:t>
      </w:r>
      <w:r>
        <w:rPr>
          <w:rFonts w:cs="Times New Roman" w:ascii="Times New Roman" w:hAnsi="Times New Roman"/>
          <w:b/>
        </w:rPr>
        <w:t xml:space="preserve">  традиционного турнира по художественной гимнастике «Прикамские зори» (в рамках реализации календаря спортивно-массовых и физкультурно-оздоровительных мероприятий на 2011 годы</w:t>
      </w:r>
      <w:r>
        <w:rPr>
          <w:rFonts w:cs="Times New Roman" w:ascii="Times New Roman" w:hAnsi="Times New Roman"/>
        </w:rPr>
        <w:t>, п.1.6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2</w:t>
      </w:r>
      <w:r>
        <w:rPr>
          <w:rFonts w:cs="Times New Roman" w:ascii="Times New Roman" w:hAnsi="Times New Roman"/>
          <w:lang w:val="en-US"/>
        </w:rPr>
        <w:t xml:space="preserve">5 </w:t>
      </w:r>
      <w:r>
        <w:rPr>
          <w:rFonts w:cs="Times New Roman" w:ascii="Times New Roman" w:hAnsi="Times New Roman"/>
        </w:rPr>
        <w:t>апреля  2011 года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Минин А.В. – И.о. председателя, начальник отдела планирования и развития 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ворум имеется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право заключить муниципальный контракт на оказание услуг по </w:t>
      </w:r>
      <w:r>
        <w:rPr>
          <w:rFonts w:cs="Times New Roman" w:ascii="Times New Roman" w:hAnsi="Times New Roman"/>
          <w:color w:val="000000"/>
        </w:rPr>
        <w:t>организации и проведению</w:t>
      </w:r>
      <w:r>
        <w:rPr>
          <w:rFonts w:cs="Times New Roman" w:ascii="Times New Roman" w:hAnsi="Times New Roman"/>
        </w:rPr>
        <w:t xml:space="preserve">  традиционного турнира по художественной гимнастике «Прикамские зори» (в рамках реализации календаря спортивно-массовых и физкультурно-оздоровительных мероприятий на 2011 годы, п.1.6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№ 0156300046011000007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15апреля 2011 г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48000 (сорок восемь тысяч) рублей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мая  2011г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портивные   или культурные объекты г. Перми (Дзержинский район)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9.</w:t>
      </w:r>
      <w:r>
        <w:rPr>
          <w:b w:val="false"/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"/>
        <w:spacing w:lineRule="auto" w:line="2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10.</w:t>
        <w:tab/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6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« ДЮСШ « Ника» г. Перм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общественная организация« Федерация художественной гимнастики г. Перми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00-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Местная общественная организация « Федерация художественной гимнастики г. Перми» и составила  47 500 (сорок семь тысяч пятьсот) рублей 00 копе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Местная общественная организация « Федерация художественной гимнастики г. Перми». Место нахождения:614015, г. Пермь, ул., Шпальная,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47 500 (сорок семь тысяч пятьсот) рублей 00 копе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>. Признать участником размещения заказа, предложившим лучшую цену после цены, предложенной победителем  МАОУ ДОД « ДЮСШ « Ника»  г. Перми. Фактический адрес:614015, г. Пермь, ул. Шпальная,2,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>ценой контракта  48 000 (сорок восемь тысяч) рублей 00 копеек.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                      </w:t>
      </w:r>
      <w:r>
        <w:rPr>
          <w:rFonts w:cs="Times New Roman" w:ascii="Times New Roman" w:hAnsi="Times New Roman"/>
        </w:rPr>
        <w:t>_____________________                        А.В.Минин</w:t>
        <w:tab/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лены котировочной комиссии: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_                      А.В.Степано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______________________ </w:t>
      </w:r>
      <w:r>
        <w:rPr>
          <w:rFonts w:cs="Times New Roman" w:ascii="Times New Roman" w:hAnsi="Times New Roman"/>
          <w:i/>
        </w:rPr>
        <w:t xml:space="preserve">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4-25T12:46:00Z</cp:lastPrinted>
  <dcterms:modified xsi:type="dcterms:W3CDTF">2011-04-25T08:58:00Z</dcterms:modified>
  <cp:revision>60</cp:revision>
  <dc:subject/>
  <dc:title>ПРОТОКОЛ   №8</dc:title>
</cp:coreProperties>
</file>