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rPr/>
      </w:pPr>
      <w:r>
        <w:rPr/>
        <w:t xml:space="preserve">                   </w:t>
      </w:r>
      <w:r>
        <w:rPr/>
        <w:t>О ПРОВЕДЕНИИ ЗАПРОСА КОТИРОВОК  №  0356300108911000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поставку продуктов питания  - картофеля, овощей               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для МДОУ «ЦРР - детский сад № 69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«</w:t>
      </w:r>
      <w:r>
        <w:rPr>
          <w:u w:val="single"/>
          <w:lang w:val="en-US"/>
        </w:rPr>
        <w:t>22</w:t>
      </w:r>
      <w:r>
        <w:rPr>
          <w:u w:val="single"/>
        </w:rPr>
        <w:t>» апреля»</w:t>
      </w:r>
      <w:r>
        <w:rPr/>
        <w:t xml:space="preserve"> 2011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мет 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(картофеля, овощ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89,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А. Гатауллина, д. 7а, Лукоянова, д. 10, Куйбышева, 169/5 , МДОУ «Центр развития ребенка - детский сад № 69»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6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А.Гатауллина д. 7 а, МДОУ «Центр развития ребенка - детский сад № 69» г. Перми, кабинет методи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</w:t>
            </w:r>
            <w:r>
              <w:rPr>
                <w:sz w:val="20"/>
              </w:rPr>
              <w:t xml:space="preserve">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Центр развития ребенка - детский сад 69»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3, г.Пермь, ул.  А.Гатауллина, 7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хова Ма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-56-51; 278-54-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sad69@ramble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                      Л.Г.Бельтю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cp:keywords/>
  <dc:language>en-US</dc:language>
  <cp:lastModifiedBy>User</cp:lastModifiedBy>
  <cp:lastPrinted>2011-04-23T13:08:00Z</cp:lastPrinted>
  <dcterms:modified xsi:type="dcterms:W3CDTF">2011-04-23T07:09:00Z</dcterms:modified>
  <cp:revision>27</cp:revision>
  <dc:subject/>
  <dc:title>                                              ИЗВЕЩЕНИЕ  №___ 1____</dc:title>
</cp:coreProperties>
</file>