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ИЗВЕЩЕ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 0356300108911000004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а поставку мяса, мясопродуктов</w:t>
      </w:r>
    </w:p>
    <w:p>
      <w:pPr>
        <w:pStyle w:val="Normal"/>
        <w:rPr/>
      </w:pPr>
      <w:r>
        <w:rPr/>
        <w:t xml:space="preserve">                    </w:t>
      </w:r>
      <w:r>
        <w:rPr/>
        <w:t>для МДОУ «Центр развития ребенка – детский сад № 69» г. Перм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22</w:t>
      </w:r>
      <w:r>
        <w:rPr>
          <w:u w:val="single"/>
        </w:rPr>
        <w:t xml:space="preserve">» апреля </w:t>
      </w:r>
      <w:r>
        <w:rPr/>
        <w:t xml:space="preserve"> 2011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мет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(мясо, мясопродукт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,00-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А.Гатауллина, 7а, Лукоянова, 10 ,  Куйбышева, 169/5  МДОУ «ЦРР - детский сад № 69» г. Пер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К по 30.06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еревоз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страх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уплату таможенных пош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уплату нал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А.Гатауллина  д. 7 а, МДОУ «Центр развития ребенка - детский сад № 69», г. Перми, кабинет методис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 или в форме электронного документа на адрес электронной поч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1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05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ентр развития ребенка - детский сад 69» г. Пер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 А.Гатауллина, 7 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хова Марина Геннадь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-56-51, 278-54-7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sad69@rambler.r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ведующий  МДОУ                                                                                              Л.Г.Бельтю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30:00Z</dcterms:created>
  <dc:creator>User</dc:creator>
  <dc:description/>
  <cp:keywords/>
  <dc:language>en-US</dc:language>
  <cp:lastModifiedBy>User</cp:lastModifiedBy>
  <cp:lastPrinted>2011-04-23T13:04:00Z</cp:lastPrinted>
  <dcterms:modified xsi:type="dcterms:W3CDTF">2011-04-23T07:04:00Z</dcterms:modified>
  <cp:revision>26</cp:revision>
  <dc:subject/>
  <dc:title>                                              ИЗВЕЩЕНИЕ  №___ 1____</dc:title>
</cp:coreProperties>
</file>