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Протокол №0156300044211000004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25 апреля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казание услуг по организации деятельности постоянно действующих любительских объединений на территории Мотовилихинского района города Перми.; </w:t>
      </w:r>
      <w:r>
        <w:rPr>
          <w:rFonts w:cs="Times New Roman" w:ascii="Times New Roman" w:hAnsi="Times New Roman"/>
          <w:b/>
          <w:bCs/>
          <w:sz w:val="24"/>
          <w:szCs w:val="24"/>
        </w:rPr>
        <w:t>способ размещения заказа - Запрос котирово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отовилихинского района города Перми (ИНН 5906012420, КПП 5906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казание услуг по организации деятельности постоянно действующих любительских объединений на территории Мотовилихинского района города Перми.» </w:t>
        <w:br/>
        <w:t>Начальная (максимальная) цена контракта (с указанием валюты): 500 000,00 (пятьсот тысяч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котировок было размещено на официальном сайте www.zakupki.gov.ru (извещение №0156300044211000004 от 12.04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седатель комиссии: </w:t>
      </w:r>
      <w:r>
        <w:rPr>
          <w:rFonts w:cs="Times New Roman" w:ascii="Times New Roman" w:hAnsi="Times New Roman"/>
          <w:sz w:val="24"/>
          <w:szCs w:val="24"/>
        </w:rPr>
        <w:br/>
        <w:t>Ситкин Павел Ивано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м. председателя комиссии: </w:t>
      </w:r>
      <w:r>
        <w:rPr>
          <w:rFonts w:cs="Times New Roman" w:ascii="Times New Roman" w:hAnsi="Times New Roman"/>
          <w:sz w:val="24"/>
          <w:szCs w:val="24"/>
        </w:rPr>
        <w:br/>
        <w:t>Старков Алексей Викторо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Мищенко Алевтина Юр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кретарь: </w:t>
      </w:r>
      <w:r>
        <w:rPr>
          <w:rFonts w:cs="Times New Roman" w:ascii="Times New Roman" w:hAnsi="Times New Roman"/>
          <w:sz w:val="24"/>
          <w:szCs w:val="24"/>
        </w:rPr>
        <w:br/>
        <w:t>Курбанов Илья Рамилевич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утствовали 4 (четыре) из 8 (восем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рассмотрения и оценки котировочных заявок проведена 25.04.2011 по адресу: Российская Федерация, 614014, Пермский край, Пермь г, Уральская, 36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с ограниченной ответственностью ООО "КПБ Сахар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000, Пермский край, Пермь г, ул.Пушкина, д.9 - 21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О "Центр традиционной народной культуры и ремесел "Пермская слобода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98, г. Пермь, проспект Парковый, д.5, оф.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Победителем в проведении запроса котировок определен участник размещения заказа с номером заявки №2</w:t>
        <w:br/>
        <w:t>ИНН 5903091777, КПП 590301001 АНО "Центр традиционной народной культуры и ремесел "Пермская слобода" (Адрес: 614098, г. Пермь, проспект Парковый, д.5, оф.1).</w:t>
        <w:br/>
        <w:t xml:space="preserve">Предложение о цене контракта: 495 000,00 (четыреста девяносто пять тысяч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2869736, КПП 590201001 Общество с ограниченной ответственностью ООО "КПБ Сахар" (Адрес: 614000, Пермский край, Пермь г, ул.Пушкина, д.9 - 210 ).</w:t>
        <w:br/>
        <w:t xml:space="preserve">Предложение о цене контракта: 500 000,00 (пятьсот тысяч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Ситкин Павел Иван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Старков Алексей Виктор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Мищенко Алевтина Юр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Курбанов Илья Рамилевич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07"/>
        <w:gridCol w:w="7048"/>
      </w:tblGrid>
      <w:tr>
        <w:trPr/>
        <w:tc>
          <w:tcPr>
            <w:tcW w:w="23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й представитель Администрация Мотовилихинского района города Перми</w:t>
            </w:r>
          </w:p>
        </w:tc>
        <w:tc>
          <w:tcPr>
            <w:tcW w:w="70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8"/>
            </w:tblGrid>
            <w:tr>
              <w:trPr/>
              <w:tc>
                <w:tcPr>
                  <w:tcW w:w="70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0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25.04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Протоколу рассмотрения и оценки котировочных заявокот 25.04.2011 №015630004421100000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Оказание услуг по организации деятельности постоянно действующих любительских объединений на территории Мотовилихинского района города Пер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3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3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Протоколу рассмотрения и оценки котировочных заявокот 25.04.2011 №015630004421100000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Оказание услуг по организации деятельности постоянно действующих любительских объединений на территории Мотовилихинского района города Пер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Начальная (максимальная) цена контракта (с указанием валюты): 500 000,00 (пятьсот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380"/>
        <w:gridCol w:w="28"/>
        <w:gridCol w:w="404"/>
        <w:gridCol w:w="205"/>
      </w:tblGrid>
      <w:tr>
        <w:trPr/>
        <w:tc>
          <w:tcPr>
            <w:tcW w:w="8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но заявок: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ве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прописью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ООО "КПБ Сахар" , ИНН 5902869736, КПП 5902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000, Пермский край, Пермь г, ул.Пушкина, д.9 - 21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О "Центр традиционной народной культуры и ремесел "Пермская слобода" , ИНН 5903091777, КПП 5903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98, г. Пермь, проспект Парковый, д.5, оф.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Протоколу рассмотрения и оценки котировочных заявокот 25.04.2011 №015630004421100000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Оказание услуг по организации деятельности постоянно действующих любительских объединений на территории Мотовилихинского района города Пер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2869736, КПП 590201001, Общество с ограниченной ответственностью ООО "КПБ Сахар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3091777, КПП 590301001, АНО "Центр традиционной народной культуры и ремесел "Пермская слобод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4 к Протоколу рассмотрения и оценки котировочных заявокот 25.04.2011 №015630004421100000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Оказание услуг по организации деятельности постоянно действующих любительских объединений на территории Мотовилихинского района города Пер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ООО "КПБ Сахар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0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О "Центр традиционной народной культуры и ремесел "Пермская слобод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5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8:29:00Z</dcterms:created>
  <dc:creator>131901</dc:creator>
  <dc:description/>
  <dc:language>en-US</dc:language>
  <cp:lastModifiedBy>131901</cp:lastModifiedBy>
  <dcterms:modified xsi:type="dcterms:W3CDTF">2011-04-25T08:29:00Z</dcterms:modified>
  <cp:revision>2</cp:revision>
  <dc:subject/>
  <dc:title/>
</cp:coreProperties>
</file>