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156300044211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и проведению ХI-го туристического слета молодежи Мотовилихинского района города Перми.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товилихинского района города Перми (ИНН 5906012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и проведению ХI-го туристического слета молодежи Мотовилихинского района города Перми. 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44211000005 от 15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Ситкин Павел Ив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Старков Алексей Викто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ищенко Алевти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Курбанов Илья Рамиле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5.04.2011 по адресу: Российская Федерация, 614014, Пермский край, Пермь г, Уральская, 3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ая организация "Фонд содействия развитию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г. Пермь, ул.Газеты Звезда, д.79, оф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г. Пермь, ул. Братская, 22-1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роспект Парковый, 2А-21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98434, КПП 590401001 Некоммерческая организация "Фонд содействия развитию культуры и спорта Пермского края "ФОБОС" (Адрес: Пермский край, г. Пермь, ул.Газеты Звезда, д.79, оф.36).</w:t>
        <w:br/>
        <w:t xml:space="preserve">Предложение о цене контракта: 88 000,00 (восемьдесят во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0631583, Захаров Евгений Леонидович (Адрес: г. Пермь, проспект Парковый, 2А-21.).</w:t>
        <w:br/>
        <w:t xml:space="preserve">Предложение о цене контракта: 89 500,00 (восемьдесят девя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иткин Павел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тарков Алекс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ищенко Алевт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рбанов Илья Рамил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7"/>
        <w:gridCol w:w="7048"/>
      </w:tblGrid>
      <w:tr>
        <w:trPr/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Администрация Мотовилихинского района города Перми</w:t>
            </w:r>
          </w:p>
        </w:tc>
        <w:tc>
          <w:tcPr>
            <w:tcW w:w="7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8"/>
            </w:tblGrid>
            <w:tr>
              <w:trPr/>
              <w:tc>
                <w:tcPr>
                  <w:tcW w:w="70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5.04.2011 №015630004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организации и проведению ХI-го туристического слета молодежи Мотовилихинского района города Пер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5.04.2011 №015630004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организации и проведению ХI-го туристического слета молодежи Мотовилихинского района города Пер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ая организация "Фонд содействия развитию культуры и спорта Пермского края "ФОБОС" , ИНН 590419843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г. Пермь, ул.Газеты Звезда, д.79, оф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г. Пермь, ул. Братская, 22-1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роспект Парковый, 2А-21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5.04.2011 №015630004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организации и проведению ХI-го туристического слета молодежи Мотовилихинского района города Пер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98434, КПП 590401001,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5.04.2011 №015630004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Оказание услуг по организации и проведению ХI-го туристического слета молодежи Мотовилихинского района города Пер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03:00Z</dcterms:created>
  <dc:creator>131901</dc:creator>
  <dc:description/>
  <dc:language>en-US</dc:language>
  <cp:lastModifiedBy>131901</cp:lastModifiedBy>
  <dcterms:modified xsi:type="dcterms:W3CDTF">2011-04-25T09:03:00Z</dcterms:modified>
  <cp:revision>2</cp:revision>
  <dc:subject/>
  <dc:title/>
</cp:coreProperties>
</file>