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 26</w:t>
      </w:r>
      <w:r>
        <w:rPr>
          <w:b/>
          <w:sz w:val="28"/>
          <w:szCs w:val="28"/>
        </w:rPr>
        <w:t>ЭА-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договора </w:t>
      </w:r>
      <w:r>
        <w:rPr>
          <w:b/>
        </w:rPr>
        <w:t>на поставку</w:t>
      </w:r>
    </w:p>
    <w:p>
      <w:pPr>
        <w:pStyle w:val="11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ппарата цифрового панорамного рентгеновского с цефалостатом</w:t>
      </w:r>
    </w:p>
    <w:p>
      <w:pPr>
        <w:pStyle w:val="11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 возможностью доукомплектования для получен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трёхмерного изображения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 Пермь</w:t>
        <w:tab/>
        <w:tab/>
        <w:tab/>
        <w:t>26 апреля 2011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вестка дня:</w:t>
      </w:r>
      <w:r>
        <w:rPr>
          <w:sz w:val="22"/>
          <w:szCs w:val="22"/>
        </w:rPr>
        <w:t xml:space="preserve"> заседание единой комиссии по размещению заказов для нужд МУЗ «ГСП № 2» (далее – Единая комиссия) по рассмотрению первых частей заявок на участие в открытом аукционе в электронной форме на право заключения договора на поставку аппарата цифрового панорамного рентгеновского с цефалостатом с возможностью доукомплектования для получения трёхмерного изображения для муниципального учреждения здравоохранения «Городская стоматологическая поликлиника № 2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2. Члены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Глазкова Зоя Григорь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ирпанева Ольга Николаевна – экономист;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Баженкова Анна Юрь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3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договора на </w:t>
      </w:r>
      <w:r>
        <w:rPr>
          <w:bCs/>
          <w:sz w:val="22"/>
          <w:szCs w:val="22"/>
        </w:rPr>
        <w:t xml:space="preserve">поставку </w:t>
      </w:r>
      <w:r>
        <w:rPr>
          <w:sz w:val="22"/>
          <w:szCs w:val="22"/>
        </w:rPr>
        <w:t>аппарата цифрового панорамного рентгеновского с цефалостатом с возможностью доукомплектования для получения трёхмерного изображения</w:t>
      </w:r>
      <w:r>
        <w:rPr>
          <w:b/>
        </w:rPr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договора –</w:t>
      </w:r>
      <w:r>
        <w:rPr>
          <w:b/>
          <w:sz w:val="22"/>
          <w:szCs w:val="22"/>
        </w:rPr>
        <w:t xml:space="preserve"> 1 550 000</w:t>
      </w:r>
      <w:r>
        <w:rPr>
          <w:sz w:val="22"/>
          <w:szCs w:val="22"/>
        </w:rPr>
        <w:t xml:space="preserve"> (Один миллион пятьсот пятьдесят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00411000041 от 15.04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5.04.2011 одновременно с документацией об аукционе, извещение №26ЭА от 15.04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5.04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а подана 1(Одна) заявка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ФЗ № 94-ФЗ от 21.07.2005 ст. 41.9 ч.7 Единая комиссия приняла решение – признать открытый аукцион несостоявшим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у рекомендовано действовать в соответствии с ч.11 ст. 41.9 94-ФЗ от 21.07.2005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285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napToGrid w:val="false"/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ой 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Баженкова Анна Ю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5">
    <w:name w:val=" Знак Знак5"/>
    <w:basedOn w:val="Style13"/>
    <w:qFormat/>
    <w:rPr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6:00:00Z</dcterms:created>
  <dc:creator>Орлова ТМ</dc:creator>
  <dc:description/>
  <cp:keywords/>
  <dc:language>en-US</dc:language>
  <cp:lastModifiedBy>Статистик</cp:lastModifiedBy>
  <cp:lastPrinted>2011-04-19T10:04:00Z</cp:lastPrinted>
  <dcterms:modified xsi:type="dcterms:W3CDTF">2011-04-26T03:46:00Z</dcterms:modified>
  <cp:revision>21</cp:revision>
  <dc:subject/>
  <dc:title>ПРОТОКОЛ № 91А/__/__ </dc:title>
</cp:coreProperties>
</file>