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1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работ по текущему ремонту: установка металлических дверей и решеток в здании по адресу: г. Пермь, ул. Попова,7 литер А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работ по текущему ремонту: установка металлических дверей и решеток в здании по адресу: г. Пермь, ул. Попова,7 литер А.» </w:t>
        <w:br/>
        <w:t>Начальная (максимальная) цена контракта (с указанием валюты): 66 384,91 (шестьдесят шесть тысяч триста восемьдесят четыре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15 от 18.04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Империя - Строй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1, г.Пермь, ул.Усольская,1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нтек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1, г. Пермь, Комсомольский проспект, 7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алсПром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Пушкина,80, офис 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ительная компания "СтройПрофит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Пермь, ул.Барамзиной,42/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 Алексей Викторович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амолетная,52-7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43789, КПП 590601001 Общество с ограниченной ответственностью "Антек" (Адрес: 614010, г. Пермь, Комсомольский проспект, 76).</w:t>
        <w:br/>
        <w:t xml:space="preserve">Предложение о цене контракта: 49 000,00 (сорок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1792646777, КПП 000000000 Шестаков Алексей Викторович (Адрес: 614022, г.Пермь, ул.Самолетная,52-75).</w:t>
        <w:br/>
        <w:t xml:space="preserve">Предложение о цене контракта: 52 000,00 (пятьдесят две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131"/>
        <w:gridCol w:w="7224"/>
      </w:tblGrid>
      <w:tr>
        <w:trPr/>
        <w:tc>
          <w:tcPr>
            <w:tcW w:w="21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2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94"/>
            </w:tblGrid>
            <w:tr>
              <w:trPr/>
              <w:tc>
                <w:tcPr>
                  <w:tcW w:w="71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4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356300030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установка металлических дверей и решеток в здании по адресу: г. Пермь, ул. Попова,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6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3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356300030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установка металлических дверей и решеток в здании по адресу: г. Пермь, ул. Попова,7 литер А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6 384,91 (шестьдесят шесть тысяч триста восем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"/>
        <w:gridCol w:w="330"/>
        <w:gridCol w:w="31"/>
        <w:gridCol w:w="371"/>
        <w:gridCol w:w="220"/>
      </w:tblGrid>
      <w:tr>
        <w:trPr/>
        <w:tc>
          <w:tcPr>
            <w:tcW w:w="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мперия - Строй" , ИНН 5904125740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1, г.Пермь, ул.Усольская,1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тек" , ИНН 5906043789, КПП 5906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1, г. Пермь, Комсомольский проспект, 7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лсПром" , ИНН 5904239031, КПП 5904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Пушкина,80, офис 301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СтройПрофит" , ИНН 5903089048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Пермь, ул.Барамзиной,42/2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 Алексей Викторович , ИНН 591792646777, КПП 00000000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амолетная,52-75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356300030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установка металлических дверей и решеток в здании по адресу: г. Пермь, ул. Попова,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5740, КПП 000000000, Общество с ограниченной ответственностью "Империя - Строй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43789, КПП 590601001, Общество с ограниченной ответственностью "Антек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9031, КПП 590401001, Общество с ограниченной ответственностью "ГалсПро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9048, КПП 590301001, Общество с ограниченной ответственностью "Строительная компания "СтройПрофи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792646777, КПП 000000000, Шестаков Алекс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35630003051100001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ыполнение работ по текущему ремонту: установка металлических дверей и решеток в здании по адресу: г. Пермь, ул. Попова,7 литер А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Империя - Строй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нтек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алсПром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5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ительная компания "СтройПрофит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аков Алексей Виктор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0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40:00Z</dcterms:created>
  <dc:creator>SamLab.ws</dc:creator>
  <dc:description/>
  <cp:keywords/>
  <dc:language>en-US</dc:language>
  <cp:lastModifiedBy>SamLab.ws</cp:lastModifiedBy>
  <dcterms:modified xsi:type="dcterms:W3CDTF">2011-04-26T04:40:00Z</dcterms:modified>
  <cp:revision>3</cp:revision>
  <dc:subject/>
  <dc:title/>
</cp:coreProperties>
</file>