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 Дворца культуры им. А.И.Калинина, расположенного по адресу: г.Пермь, ул.Куйбышева,1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 Дворца культуры им. А.И.Калинина, расположенного по адресу: г.Пермь, ул.Куйбышева,1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852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и цена единицы работ включают в себя все расходы по выполнению работ, в том числе страхование, транспортные расходы, выплаченные или подлежащие выплате налоговые, страховые и прочие платежи и являются фиксированной, не подлежащей изменению в рамках оговоренного объема, качества и сроков выполнения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контракта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Куйбышева,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29.05.2011г. по 30.11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безналичного перечисления денежных средств в течение 10-и дней с момента предоставления Исполнителем Заказчику надлежаще оформленных счета и акта сдачи-приемк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СМИ»    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9:00Z</dcterms:created>
  <dc:creator>SamLab.ws</dc:creator>
  <dc:description/>
  <cp:keywords/>
  <dc:language>en-US</dc:language>
  <cp:lastModifiedBy>SamLab.ws</cp:lastModifiedBy>
  <dcterms:modified xsi:type="dcterms:W3CDTF">2011-04-26T06:30:00Z</dcterms:modified>
  <cp:revision>2</cp:revision>
  <dc:subject/>
  <dc:title/>
</cp:coreProperties>
</file>