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азъяснения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ложений документации об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Сведения о способе размещения заказа и предмете контракта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56300030511000017</w:t>
            </w:r>
          </w:p>
        </w:tc>
      </w:tr>
      <w:tr>
        <w:trPr>
          <w:trHeight w:val="68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(лота)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проектно-сметной документации на капитальный ремонт здания по адресу: г.Пермь, ул.Лодыгина,28 литер А, А1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 в электронной форм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прос № 2 от 25.04.201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Аукционная документация» о наличии пункта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чреждение «Содержание муниципального имущества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 ул. Николая Островского,27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color w:val="0000FF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en-US"/>
              </w:rPr>
              <w:t>tender@smi.perm.ru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Вопрос-ответ: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наличии пункта “Работы по подготовке проектов внутренних систем электросбережения» в составе свидетельства СРО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о наличии «Работы по подготовке проектов внутренних систем электроснабжения» в составе свидетельства СРО было включено в аукционную документацию  в соответствии с Перечнем работ, утверждённым  Приказом Минрегионразвития России от 09.12.2008 №274. В связи с изменением перечня работ, зарегистрированным 15.04.2010, отсутствие свидетельства о допуске СРО на вышеуказанный вид работ не будет являться причиной для отклонения заявки на участие в открытом аукционе в электронной форме.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И.о. директора МУ «СМИ»                                                            Е.Г.Марфиц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Arial Unicode MS" w:cs="Arial"/>
      <w:color w:val="auto"/>
      <w:sz w:val="20"/>
      <w:szCs w:val="20"/>
      <w:lang w:val="ru-RU" w:eastAsia="zh-TW" w:bidi="ar-SA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8:54:00Z</dcterms:created>
  <dc:creator>Специалист</dc:creator>
  <dc:description/>
  <cp:keywords/>
  <dc:language>en-US</dc:language>
  <cp:lastModifiedBy>SamLab.ws</cp:lastModifiedBy>
  <cp:lastPrinted>2011-04-05T18:54:00Z</cp:lastPrinted>
  <dcterms:modified xsi:type="dcterms:W3CDTF">2011-04-25T10:22:00Z</dcterms:modified>
  <cp:revision>45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