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АЭ-3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содержанию и обустройст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а массового отдыха у воды Мотовилихинского п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отовилихинского района г.Перм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5» апреля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bCs/>
        </w:rPr>
        <w:t>содержанию и обустройству места массового отдыха у воды Мотовилихинского пруда на территории Мотовилихинск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>
          <w:color w:val="000000"/>
        </w:rPr>
        <w:t>С</w:t>
      </w:r>
      <w:r>
        <w:rPr/>
        <w:t>одержание и обустройство места массового отдыха у воды Мотовилихинского пруда на территории Мотовилихинского района г.Перм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379 583 руб.62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Триста семьдесят девять тысяч пятьсот восемьдесят три  рубля  62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10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2.04.2011 08:10:00</w:t>
      </w:r>
      <w:r>
        <w:rPr>
          <w:bCs/>
        </w:rPr>
        <w:t xml:space="preserve">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2.04.2011 09:59:07</w:t>
      </w:r>
      <w:r>
        <w:rPr>
          <w:bCs/>
        </w:rPr>
        <w:t xml:space="preserve">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 (восемь) заявок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19.04.2011 г. </w:t>
      </w:r>
      <w:r>
        <w:rPr>
          <w:caps/>
        </w:rPr>
        <w:t xml:space="preserve">№ </w:t>
      </w:r>
      <w:r>
        <w:rPr/>
        <w:t>6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5 (пя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726"/>
        <w:gridCol w:w="2438"/>
        <w:gridCol w:w="1927"/>
        <w:gridCol w:w="3471"/>
        <w:gridCol w:w="1157"/>
        <w:gridCol w:w="336"/>
      </w:tblGrid>
      <w:tr>
        <w:trPr>
          <w:trHeight w:val="182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453.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.2011 09:49:0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Город Комфор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453.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.2011 09:59:3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ИМПЕРИ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432.4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.2011 09:11:5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Мочалов Александр Анатол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413.2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.2011 08:31:0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Сивков Иван Владими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311.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.2011 08:29:0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6"/>
            </w:tblGrid>
            <w:tr>
              <w:trPr/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9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выполнение работ по содержанию и обустройству места массового отдыха у воды Мотовилихинского пруда на территории Мотовилихинского района г.Перм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Город Комф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ИМПЕР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Мочалов Александр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Сивков Иван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</w:t>
      </w:r>
      <w:r>
        <w:rPr>
          <w:rStyle w:val="Textspanview"/>
        </w:rPr>
        <w:t xml:space="preserve">индивидуального предпринимателя </w:t>
      </w:r>
      <w:r>
        <w:rPr>
          <w:rStyle w:val="Textspanview"/>
          <w:b/>
        </w:rPr>
        <w:t>Шехирева Дмитрия Валентиновича</w:t>
      </w:r>
      <w:r>
        <w:rPr/>
        <w:t xml:space="preserve"> (заявка № 6), предложившим наиболее низкую цену </w:t>
      </w:r>
      <w:r>
        <w:rPr>
          <w:b/>
        </w:rPr>
        <w:t>271 453 руб. 20 коп</w:t>
      </w:r>
      <w:r>
        <w:rPr/>
        <w:t>. (Двести семьдесят одна тысяча четыреста пятьдесят три руб. 20 коп.), равную цене, предложенной ООО «</w:t>
      </w:r>
      <w:r>
        <w:rPr>
          <w:rStyle w:val="Textspanview"/>
        </w:rPr>
        <w:t>Город Комфорт</w:t>
      </w:r>
      <w:r>
        <w:rPr/>
        <w:t>» (заявка № 2)</w:t>
      </w:r>
      <w:r>
        <w:rPr>
          <w:b/>
        </w:rPr>
        <w:t xml:space="preserve"> </w:t>
      </w:r>
      <w:r>
        <w:rPr/>
        <w:t xml:space="preserve">271 453 руб. 20 коп. (Двести семьдесят одна тысяча четыреста пятьдесят три руб. 20 коп.) предложение о цене договора которого, поступило позднее, чем ИП Шехирева Д.В. </w:t>
      </w:r>
    </w:p>
    <w:p>
      <w:pPr>
        <w:pStyle w:val="12pt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/>
      </w:pPr>
      <w:r>
        <w:rPr/>
        <w:t xml:space="preserve">Члены комиссии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ind w:right="-286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jc w:val="both"/>
        <w:rPr/>
      </w:pPr>
      <w:r>
        <w:rPr/>
        <w:t xml:space="preserve">Секретарь комиссии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8:00Z</dcterms:created>
  <dc:creator>ump15</dc:creator>
  <dc:description/>
  <cp:keywords/>
  <dc:language>en-US</dc:language>
  <cp:lastModifiedBy>131811</cp:lastModifiedBy>
  <cp:lastPrinted>2011-04-22T16:40:00Z</cp:lastPrinted>
  <dcterms:modified xsi:type="dcterms:W3CDTF">2011-04-25T07:38:00Z</dcterms:modified>
  <cp:revision>2</cp:revision>
  <dc:subject/>
  <dc:title>ПРОТОКОЛ № 01/03-07</dc:title>
</cp:coreProperties>
</file>