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АЭ-1</w:t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 xml:space="preserve">на выполнение работ </w:t>
      </w:r>
      <w:r>
        <w:rPr>
          <w:b/>
          <w:color w:val="000000"/>
        </w:rPr>
        <w:t>по  текущему ремонту прочих элементов: тротуары и газоны на перекрестке ул.Уральская (нечетная сторона) – ул.Р.Землячки (нечетная сторона)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26» апре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по </w:t>
      </w:r>
      <w:r>
        <w:rPr>
          <w:bCs/>
        </w:rPr>
        <w:t>текущему ремонту прочих элементов: тротуары и газоны на перекрестке ул.Уральская (нечетная сторона) – ул.Р.Землячки (нечетная сторон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>
          <w:color w:val="000000"/>
        </w:rPr>
        <w:t>Т</w:t>
      </w:r>
      <w:r>
        <w:rPr/>
        <w:t>екущий ремонт прочих элементов: тротуары и газоны на перекрестке ул.Уральская (нечетная сторона) - ул.Р.Землячки (нечетная сторона)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Начальная (максимальная) цена: </w:t>
      </w:r>
      <w:r>
        <w:rPr/>
        <w:t>530 097 рублей 21 коп.</w:t>
      </w:r>
    </w:p>
    <w:p>
      <w:pPr>
        <w:pStyle w:val="Normal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(Пятьсот тридцать тысяч девяносто семь рублей 21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011 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 (одна)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единственную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671"/>
        <w:gridCol w:w="3423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частник  №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А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щикова И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товец И.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/>
      </w:pPr>
      <w:r>
        <w:rPr/>
        <w:t>В соответствие с ч.7 ст.41.9 Федерального закона от 21.07.2005 № 94-ФЗ открытый аукцион в электронной форме признается несостоявшимся в связи с поступлением одной заявки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41:00Z</dcterms:created>
  <dc:creator>ump15</dc:creator>
  <dc:description/>
  <cp:keywords/>
  <dc:language>en-US</dc:language>
  <cp:lastModifiedBy>131811</cp:lastModifiedBy>
  <cp:lastPrinted>2011-03-24T13:07:00Z</cp:lastPrinted>
  <dcterms:modified xsi:type="dcterms:W3CDTF">2011-04-26T03:41:00Z</dcterms:modified>
  <cp:revision>2</cp:revision>
  <dc:subject/>
  <dc:title>ПРОТОКОЛ № 01/03-07</dc:title>
</cp:coreProperties>
</file>