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83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5750"/>
      </w:tblGrid>
      <w:tr>
        <w:trPr/>
        <w:tc>
          <w:tcPr>
            <w:tcW w:w="41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1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5.04.2011  09:00</w:t>
            </w:r>
          </w:p>
        </w:tc>
      </w:tr>
      <w:tr>
        <w:trPr/>
        <w:tc>
          <w:tcPr>
            <w:tcW w:w="41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закупке работ, услуг, основных средств (за исключением медицинского оборудования), запасных частей для машин, оборудования, оргтехники и пр. (за исключением  запасных частей к медицинскому оборудованию), хозяйственного инвентаря, канцелярских принадлежностей и других товарно-материальных ценностей 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М.Н.Викт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Бурди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1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1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1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83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охране территории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охране территории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 852 508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3 643.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Капитал СК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77, Пермский край, г. Пермь, ул. Аркадия Гайдара, д.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167 906.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частное охранное предприятие «Гром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7, Пермский край, г. Пермь, ул. Строителей, д.1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Капитал С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рдин А.А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частное охранное предприятие «Гр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рдин А.А.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два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Капитал СК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77, Пермский край, г. Пермь, ул. Аркадия Гайдара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153 643.5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частное охранное предприятие «Гром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7, Пермский край, г. Пермь, ул. Строителей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167 906.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питал СК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 153 643.54руб.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%, что составляет 698 864,46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дин А.А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54:00Z</dcterms:created>
  <dc:creator>Специалист</dc:creator>
  <dc:description/>
  <cp:keywords/>
  <dc:language>en-US</dc:language>
  <cp:lastModifiedBy>Пользователь</cp:lastModifiedBy>
  <cp:lastPrinted>2011-04-19T09:35:00Z</cp:lastPrinted>
  <dcterms:modified xsi:type="dcterms:W3CDTF">2011-04-25T07:54:00Z</dcterms:modified>
  <cp:revision>2</cp:revision>
  <dc:subject/>
  <dc:title>Протокол №</dc:title>
</cp:coreProperties>
</file>