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апреля 2011 года № 23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КД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ул. Муромская, 24, 1 этаж (лаборатория)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5 (пяти) рабочих дней с даты заключения договора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 470,00 (Семьдесят девять тысяч четыреста семьдеся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3» ма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4-21T15:17:00Z</cp:lastPrinted>
  <dcterms:modified xsi:type="dcterms:W3CDTF">2011-04-21T09:33:00Z</dcterms:modified>
  <cp:revision>44</cp:revision>
  <dc:subject/>
  <dc:title>ИЗВЕЩЕНИЕ № __ от «___» __________ 200 _ года </dc:title>
</cp:coreProperties>
</file>