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4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64"/>
        <w:gridCol w:w="754"/>
        <w:gridCol w:w="851"/>
        <w:gridCol w:w="1837"/>
        <w:gridCol w:w="1139"/>
        <w:gridCol w:w="3070"/>
        <w:gridCol w:w="3180"/>
        <w:gridCol w:w="3316"/>
      </w:tblGrid>
      <w:tr>
        <w:trPr/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36 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оставку расходных материалов для функциональной диагностики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/>
              </w:rPr>
            </w:pPr>
            <w:r>
              <w:rPr>
                <w:caps w:val="false"/>
                <w:smallCaps w:val="false"/>
                <w:sz w:val="20"/>
              </w:rPr>
              <w:t>для</w:t>
            </w:r>
            <w:r>
              <w:rPr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МУЗ «Городская клиническая поликлиника №5»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«26»</w:t>
            </w:r>
            <w:r>
              <w:rPr/>
              <w:t xml:space="preserve"> апреля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9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е предмета запроса котировок: на поставку расходных материалов для функциональной диагностики для МУЗ «Городская клиническая поликлиника №5»(извещение №236 от «18» апреля 2011 года размещено на Официальном сайте РФ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18» апреля 2011 год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, полученные от предпринимательской деятельности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80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40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>г. Пермь,  ул. Куйбышева, 111, каб. №212, 329. Доставка производится в кабинет, по предварительному согласованию с Заказчиком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5 (пяти) рабочих дней с даты заключения договора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договора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4 300,00 (Шестьдесят четыре тысячи триста рублей, 00 копеек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549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шесть котировочных заявок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69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97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договора, предлагаемая в котировочной заявке, руб.</w:t>
            </w:r>
          </w:p>
        </w:tc>
        <w:tc>
          <w:tcPr>
            <w:tcW w:w="30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Балтторг-СПб»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 312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МК «ТехноМедика»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 754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ицинский Центр «ВИА САН»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 244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иком»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 064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омплекс-МТ»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 659,4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Компания Киль-Прикамье»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 625,2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знать все котировочные заявки 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п.6 ст. 46 Федерального закона №94-ФЗ от 21.07.2005г. признать победителем в проведении запроса котировок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ОО «Медиком»</w:t>
            </w:r>
          </w:p>
          <w:p>
            <w:pPr>
              <w:pStyle w:val="Normal"/>
              <w:jc w:val="both"/>
              <w:rPr/>
            </w:pPr>
            <w:r>
              <w:rPr/>
              <w:t>Г. Пермь, ул. Екатерининская, 198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Цена гражданско-правового договора 48 064,00 (Сорок восемь тысяч шестьдесят четыре рубля, 00 копеек)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Балтторг-СПб»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РФ (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 и на официальном сайте «Администрация города Перми» (</w:t>
            </w:r>
            <w:hyperlink r:id="rId5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762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89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89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9:00Z</dcterms:created>
  <dc:creator>Институт госзакупок РАГС</dc:creator>
  <dc:description/>
  <cp:keywords/>
  <dc:language>en-US</dc:language>
  <cp:lastModifiedBy>1446</cp:lastModifiedBy>
  <cp:lastPrinted>2011-04-19T15:48:00Z</cp:lastPrinted>
  <dcterms:modified xsi:type="dcterms:W3CDTF">2011-04-26T03:48:00Z</dcterms:modified>
  <cp:revision>38</cp:revision>
  <dc:subject/>
  <dc:title>ПРОТОКОЛ ОЦЕНКИ И СОПОСТАВЛЕНИЯ ЗАЯВОК НА УЧАСТИЕ В КОНКУРСЕ </dc:title>
</cp:coreProperties>
</file>