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019311000006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2 апре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ветеринарного препарата Золетил 100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"Пермская городская служба по организации содержания домашних животных" (ИНН 5902506411, КПП 590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ветеринарного препарата Золетил 100» </w:t>
        <w:br/>
        <w:t>Начальная (максимальная) цена контракта (с указанием валюты): 403 200,00 (четыреста три тысячи двести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19311000006 от 12.04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молин Виктор Никола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Ефремова Наталья Петр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аслова Кристина 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Черепанова Анастасия 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Чиркова Ирина Иван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2.04.2011 по адресу: Российская Федерация, 614000, Пермский край, Пермь г, Советская, 22, -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Биосфер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472, г.Москва, ул. Академика Скрябина, д.2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Сибвет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Тюмень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ЭКОФАРМ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, Татарстан, 420006, г.Казань Сибирский тракт 34 корп 0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7743593642, КПП 774301001 Общество с ограниченной ответственностью "Биосфера" (Адрес: 109472, г.Москва, ул. Академика Скрябина, д.23).</w:t>
        <w:br/>
        <w:t xml:space="preserve">Предложение о цене контракта: 310 500,00 (триста десять тысяч пятьсот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1658020520, КПП 165801001 Общество с ограниченной ответственностью "ЭКОФАРМ" (Адрес: РФ, Татарстан, 420006, г.Казань Сибирский тракт 34 корп 01).</w:t>
        <w:br/>
        <w:t xml:space="preserve">Предложение о цене контракта: 350 000,00 (триста пятьдесят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49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631"/>
        <w:gridCol w:w="8630"/>
      </w:tblGrid>
      <w:tr>
        <w:trPr/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3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/Смолин Виктор Николаевич/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3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/Ефремова Наталья Петровна/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3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/Маслова Кристина Александровна/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3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/Черепанова Анастасия Александровна/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3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/Чиркова Ирина Иван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 "Пермская городская служба ОСДЖ"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/________________/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2.04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2.04.2011 №0356300019311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ветеринарного препарата Золетил 1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2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2.04.2011 №0356300019311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ветеринарного препарата Золетил 1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403 200,00 (четыреста три тысячи двест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ри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Биосфера" , ИНН 7743593642, КПП 774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472, г.Москва, ул. Академика Скрябина, д.2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Ветеринарный препарат Золетил 100</w:t>
              <w:br/>
              <w:t>Сведения о включенных или не включенных расходах в цену товара, работы, услуги: Цена включает в себя: стоимость упаковки, стоимость поставки, доставки по адресу, погрузочно-разгрузочных работ, все налоги, таможенные пошлины, выплаченные или подлежащие выплате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Сибвет" , ИНН 7203124533, КПП 722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Тюмень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репарат Золетил 100 для ветеринарии</w:t>
              <w:br/>
              <w:t>Сведения о включенных или не включенных расходах в цену товара, работы, услуги: Включена стоимость упаковки, доставки, погрузочно-разгрузочных работ, все налоги, таможенные пошлины и прочие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ЭКОФАРМ" , ИНН 1658020520, КПП 165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, Татарстан, 420006, г.Казань Сибирский тракт 34 корп 0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репарат Золетил 100 225 флаконов</w:t>
              <w:br/>
              <w:t>Сведения о включенных или не включенных расходах в цену товара, работы, услуги: Цена включает в себя: стоимость упаковки, стоимость поставки, доставки по адресу, погрузочно-разгрузочных работ, все налоги, таможенные пошлины, выплаченные или подлежащие выплате, страхования и прочих расходов, связанных с доставкой и разгрузкой товаров в их конечном пункте назначения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2.04.2011 №0356300019311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ветеринарного препарата Золетил 1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743593642, КПП 774301001, Общество с ограниченной ответственностью "Биосфер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203124533, КПП 722401001, Общество с ограниченной ответственностью "Сибве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1658020520, КПП 165801001, Общество с ограниченной ответственностью "ЭКОФАР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2.04.2011 №0356300019311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ветеринарного препарата Золетил 1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Биосфер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0 5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Сибве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3 7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ЭКОФАР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10:00Z</dcterms:created>
  <dc:creator>КОМПИК</dc:creator>
  <dc:description/>
  <cp:keywords/>
  <dc:language>en-US</dc:language>
  <cp:lastModifiedBy>КОМПИК</cp:lastModifiedBy>
  <dcterms:modified xsi:type="dcterms:W3CDTF">2011-04-26T07:12:00Z</dcterms:modified>
  <cp:revision>1</cp:revision>
  <dc:subject/>
  <dc:title/>
</cp:coreProperties>
</file>