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1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6 апреля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консультационных услуг по организации отдыха и (или) оздоровления детей города Перми в 2011 году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консультационных услуг по организации отдыха и (или) оздоровления детей города Перми в 2011 году» </w:t>
        <w:br/>
        <w:t>Начальная (максимальная) цена контракта (с указанием валюты): 499 820,00 (четыреста девяносто девять тысяч восемьсот дв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16 от 13.04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6.04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О "Центр реализации общественных инициатив "РАС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оломенская, 19-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ВИТ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Белинского, 4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68609, КПП 590404001 Общество с ограниченной ответственностью "ВИТОН" (Адрес: г. Пермь, ул. Белинского, 42).</w:t>
        <w:br/>
        <w:t xml:space="preserve">Предложение о цене контракта: 499 820,00 (четыреста девяносто девять тысяч восемьсот дв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93"/>
        <w:gridCol w:w="6962"/>
      </w:tblGrid>
      <w:tr>
        <w:trPr/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69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6932"/>
            </w:tblGrid>
            <w:tr>
              <w:trPr/>
              <w:tc>
                <w:tcPr>
                  <w:tcW w:w="6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/И.В.Канзепарова </w:t>
                  </w:r>
                </w:p>
              </w:tc>
            </w:tr>
            <w:tr>
              <w:trPr/>
              <w:tc>
                <w:tcPr>
                  <w:tcW w:w="6932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6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6.04.2011 №0156300028111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консультационных услуг по организации отдыха и (или) оздоровления детей города Перми в 2011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6.04.2011 №0156300028111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консультационных услуг по организации отдыха и (или) оздоровления детей города Перми в 2011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99 820,00 (четыреста девяносто девять тысяч восемьсот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 "Центр реализации общественных инициатив "РАСА" , ИНН 5904133916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оломенская, 19-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консультационных услуг по организации отдыха и (или) оздоровления детей города Перми в 2011 году </w:t>
              <w:br/>
              <w:t xml:space="preserve">Сведения о включенных или не включенных расходах в цену товара, работы, услуги: Цена контракта включает в себя расходы на оплату труда специалистов, проезд специалистов к месту оказания услуг, расходы по оплате налогов и другие обязательные платежи, связанные с оказанием услуг по контракту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ВИТОН" , ИНН 5904168609, КПП 590404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Белинского, 4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консультационных услуг по организации отдыха и (или) оздоровления детей города Перми в 2011 году </w:t>
              <w:br/>
              <w:t xml:space="preserve">Сведения о включенных или не включенных расходах в цену товара, работы, услуги: Цена контракта включает в себя расходы на оплату труда специалистов, проезд специалистов к месту оказания услуг, расходы по оплате налогов и другие обязательные платежи, связанные с оказанием услуг по контракту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6.04.2011 №0156300028111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консультационных услуг по организации отдыха и (или) оздоровления детей города Перми в 2011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33916, КПП 000000000, АНО "Центр реализации общественных инициатив "РАС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В заявке отсутствуют сведения по банковским реквизитам участника размещения за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68609, КПП 590404001, Общество с ограниченной ответственностью "ВИТ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6.04.2011 №0156300028111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консультационных услуг по организации отдыха и (или) оздоровления детей города Перми в 2011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 "Центр реализации общественных инициатив "РАС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7 95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ВИТ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8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09:00Z</dcterms:created>
  <dc:creator>shabalina-si</dc:creator>
  <dc:description/>
  <cp:keywords/>
  <dc:language>en-US</dc:language>
  <cp:lastModifiedBy>shabalina-si</cp:lastModifiedBy>
  <dcterms:modified xsi:type="dcterms:W3CDTF">2011-04-26T05:10:00Z</dcterms:modified>
  <cp:revision>3</cp:revision>
  <dc:subject/>
  <dc:title/>
</cp:coreProperties>
</file>