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ЭА от 21.04.2011 г. (0356300129711000008)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работ по ремонту бесхозяйных объектов: тепловая сеть, сети горячего и холодного водоснабжения, проходящих транзитом по подвалу жилого дом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от 25.04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сок документации необходимой для подачи заявки для участия в аукционе»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Большевистская, 6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@perm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кументации по аукциону нет списка документации необходимой для подачи заявки для участия в аукцион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и документации об аукционе в электронной форме установле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с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Согласие участника размещ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а на выполнение работ, предусмотренных документацией об открытом аукционе в электронной форме в соответствии с техническим заданием - приложение №1, условиями контракта – приложение №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 Согласие участника размещения заказа на выполнение работ, предусмотренных документацией об открытом аукционе в электронной форме, при условии размещения заказа на выполнение работ, указание на товарный знак предлагаемого для использования материала  и конкретные показатели этого материал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материалы, которые являются эквивалентными материалам, указанным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ых материалов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 следующие документы и с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контракта, или внесение денежных средств в качестве обеспечения заявки на участие в открытом аукционе, обеспечения исполнения контракт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      К.В. Нецвет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08:00Z</dcterms:created>
  <dc:creator>Специалист</dc:creator>
  <dc:description/>
  <cp:keywords/>
  <dc:language>en-US</dc:language>
  <cp:lastModifiedBy>User</cp:lastModifiedBy>
  <cp:lastPrinted>2011-04-26T09:22:00Z</cp:lastPrinted>
  <dcterms:modified xsi:type="dcterms:W3CDTF">2011-04-26T03:23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