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ложений документации об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ведения о способе размещения заказа и предмете контракт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ЭА от 21.04.2011 г. (0356300129711000008)</w:t>
            </w:r>
          </w:p>
        </w:tc>
      </w:tr>
      <w:tr>
        <w:trPr>
          <w:trHeight w:val="68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(лота)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ение работ по ремонту бесхозяйных объектов: тепловая сеть, сети горячего и холодного водоснабжения, проходящих транзитом по подвалу жилого дом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прос № 2 от 25.04.201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писок документации необходимой для подачи заявки для участия в аукционе»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«Содержание объектов инженерной инфраструктуры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 ул. Большевистская, 63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ii@perm.ru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документации по аукциону нет списка документации необходимой для подачи заявки для участия в аукцион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и документации об аукционе в электронной форме установлен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открытом аукционе в электронной форме состоит из двух час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u w:val="single"/>
              </w:rPr>
              <w:t>Первая часть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должна содержать следующие свед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Согласие участника размещ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аза на выполнение работ, предусмотренных документацией об открытом аукционе в электронной форме в соответствии с техническим заданием - приложение №1, условиями контракта – приложение №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 Согласие участника размещения заказа на выполнение работ, предусмотренных документацией об открытом аукционе в электронной форме, при условии размещения заказа на выполнение работ, указание на товарный знак предлагаемого для использования материала  и конкретные показатели этого материала, соответствующие значениям эквивалентности, установленным документацией об открытом аукционе в электронной форме, если участник размещения заказа предлагает для использования материалы, которые являются эквивалентными материалам, указанным в документации об открытом аукционе в электронной форме, при условии содержания в документации об открытом аукционе в электронной форме указания на товарный знак используемых материалов, а также требования о необходимости указания в заявке на участие в открытом аукционе в электронной форме на товарный знак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Вторая часть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должна содержать  следующие документы и свед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, идентификационный номер налогоплательщик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 и (или) учредительными документами юридического лица и если для участника размещения заказа поставки товаров, выполнение работ, оказание услуг, являющихся предметом контракта, или внесение денежных средств в качестве обеспечения заявки на участие в открытом аукционе, обеспечения исполнения контракта являются крупной сделкой. Предоставление указанного решения не требуется в случае, если начальная (максимальная) цена контракта не превышает максимальную сумму сделки, предусмотренную решением об одобрении или о совершении сделок, предоставляемым для аккредитации участника размещения заказа на электронной площадке.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Директор МУ «СОИИ»                                                                       К.В. Нецвета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3:27:00Z</dcterms:created>
  <dc:creator>Специалист</dc:creator>
  <dc:description/>
  <cp:keywords/>
  <dc:language>en-US</dc:language>
  <cp:lastModifiedBy>User</cp:lastModifiedBy>
  <cp:lastPrinted>2011-04-26T09:27:00Z</cp:lastPrinted>
  <dcterms:modified xsi:type="dcterms:W3CDTF">2011-04-26T03:28:00Z</dcterms:modified>
  <cp:revision>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