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15-11/2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00 26 апрел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15 26 апрел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дина Е.А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8 апрел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договора на поставку медицинского оборудования: Кольпоскоп модульный бинокулярный «КМ-2» для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т предпринимательской и иной приносящей доход деятельности (средства, полученные от оказания медицинской помощи женщинам в период беременности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0 000,0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договор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Срок поставки и ввода в эксплуатацию товара: в течение 30 календарных дней после подписания договора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производится путем перечисления денежных средств на расчетный счет Поставщика. Заказчик осуществляет оплату по безналичному расчету. Аванс не предусмотрен. Оплата производится по факту поставки в течение 20 банковских дней с момента получения от Поставщика счета, счет – фактуры и подписанных сторонами товарно-транспортной накладной и акта ввода в эксплуатацию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291"/>
        <w:gridCol w:w="1620"/>
        <w:gridCol w:w="1260"/>
        <w:gridCol w:w="1186"/>
        <w:gridCol w:w="151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Цена договора 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>
          <w:trHeight w:val="15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НПФ» «ОПУ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7110, г.Санкт-Петербург, Гл. Зеленина, д.4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7813074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8 5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 Шеина Ю.В. Бушуева Е.Н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Цема В.И. Каневчева М.А.  Дудина Е.А  "Против"_0_(Ф.И.О.) </w:t>
            </w:r>
          </w:p>
        </w:tc>
      </w:tr>
      <w:tr>
        <w:trPr>
          <w:trHeight w:val="13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МЕДИ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107, г. Пермь, ул. Металлистов, 21-142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6091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8 0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 Шеина Ю.В. Бушуева Е.Н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 Каневчева М.А.  Дудина Е.А  "Против"_0_(Ф.И.О.)</w:t>
            </w:r>
          </w:p>
        </w:tc>
      </w:tr>
      <w:tr>
        <w:trPr>
          <w:trHeight w:val="1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ТРЕЙД-УРАЛ-КОМПАН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38, г.Пермь, ул. Большевистская, 198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5905229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9 10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 Шеина Ю.В. Бушуева Е.Н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 Каневчева М.А.  Дудина Е.А  "Против"_0_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78 000,00 руб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МЕДИКОМ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ьшая цена договор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договор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 000,00 руб. (1,11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договора которого, содержит лучшие условия по цене договор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НПФ» «ОПУС»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5__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9:00Z</dcterms:created>
  <dc:creator>l_1001b</dc:creator>
  <dc:description/>
  <cp:keywords/>
  <dc:language>en-US</dc:language>
  <cp:lastModifiedBy>ysa</cp:lastModifiedBy>
  <cp:lastPrinted>2011-04-25T12:05:00Z</cp:lastPrinted>
  <dcterms:modified xsi:type="dcterms:W3CDTF">2011-04-25T06:39:00Z</dcterms:modified>
  <cp:revision>22</cp:revision>
  <dc:subject/>
  <dc:title>Протокол №785085/1</dc:title>
</cp:coreProperties>
</file>