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преля 2011 года 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7 от 26.04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7 от 26.04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      __________________________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4-25T09:58:00Z</dcterms:modified>
  <cp:revision>25</cp:revision>
  <dc:subject/>
  <dc:title>Приложение № 1</dc:title>
</cp:coreProperties>
</file>