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30-1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color w:val="000000"/>
          <w:sz w:val="21"/>
          <w:szCs w:val="21"/>
        </w:rPr>
        <w:t>на поставку мебели медицинской</w:t>
      </w:r>
    </w:p>
    <w:p>
      <w:pPr>
        <w:pStyle w:val="TextBody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>(Извещение № 0356300008511000030)</w:t>
      </w:r>
    </w:p>
    <w:p>
      <w:pPr>
        <w:pStyle w:val="Normal"/>
        <w:ind w:left="7560" w:hanging="7560"/>
        <w:jc w:val="both"/>
        <w:rPr/>
      </w:pPr>
      <w:r>
        <w:rPr>
          <w:bCs/>
          <w:sz w:val="21"/>
          <w:szCs w:val="21"/>
        </w:rPr>
        <w:t>г. Пермь «26» апреля 2011 года</w:t>
        <w:br/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мебели медицинской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аукцион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мебели медицинской дл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чальная (максимальная) цена контракта: </w:t>
      </w:r>
      <w:r>
        <w:rPr>
          <w:sz w:val="21"/>
          <w:szCs w:val="21"/>
        </w:rPr>
        <w:t>1 200 000,00 рублей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До окончания срока подачи заявок  на участие в открытом аукционе в электронной форме  поступило 11 заявок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пустить к участию в открытом аукционе и признать  участниками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1"/>
          <w:szCs w:val="21"/>
        </w:rPr>
        <w:t>Отказать в допуске к участию в открытом аукционе  следующим участникам размещения заказа, подав</w:t>
      </w:r>
      <w:r>
        <w:rPr/>
        <w:t>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 4 Приложение № 1 «Техническое зада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редоставление сведений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поставки това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Рассмотреть вторые части заявок участников открытого аукциона после проведения открытого аукциона в электронной форме.</w:t>
      </w:r>
    </w:p>
    <w:p>
      <w:pPr>
        <w:pStyle w:val="Normal"/>
        <w:ind w:left="3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4-25T12:14:00Z</dcterms:modified>
  <cp:revision>24</cp:revision>
  <dc:subject/>
  <dc:title>ПРОТОКОЛ № 4ЭА/1/1</dc:title>
</cp:coreProperties>
</file>