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1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дицинского оборудования (детектор доплеровский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31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26» апрел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детектор доплеровский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детектор доплеровский)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1"/>
          <w:szCs w:val="21"/>
        </w:rPr>
        <w:t>238 000,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4-25T10:47:00Z</dcterms:modified>
  <cp:revision>16</cp:revision>
  <dc:subject/>
  <dc:title>ПРОТОКОЛ № 4ЭА/1/1</dc:title>
</cp:coreProperties>
</file>