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2ЭА от «26» апрел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каментов (цефалоспорин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каментов (цефалоспорины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6 144,00 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0» ма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3» ма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6» ма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04-26T03:23:00Z</dcterms:modified>
  <cp:revision>53</cp:revision>
  <dc:subject/>
  <dc:title>ИЗВЕЩЕНИЕ № __ от «___» __________ 2011 года</dc:title>
</cp:coreProperties>
</file>