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77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лекарственных средств (Дексаметазон или эквивалент, Преднизолон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6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Дексаметазон или эквивалент, Преднизолон или эквивалент) (извещение №0356300079211000077 от 18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9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2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Зернина М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69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181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СИА Интернейшнл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71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 Пермский край, 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4181 (Четырнадцать тысяч сто восемьдесят один) рубль 2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16000 (Шестнадцать тысяч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4-25T12:39:00Z</dcterms:modified>
  <cp:revision>8</cp:revision>
  <dc:subject/>
  <dc:title>ПРОТОКОЛ 46</dc:title>
</cp:coreProperties>
</file>