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6 апреля 2011г. №0356300079211000083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429"/>
        <w:gridCol w:w="5760"/>
        <w:gridCol w:w="900"/>
        <w:gridCol w:w="90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ац взросл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ацы для взрослых из хлопчатобумажной ткани (тик матрацный)   с наполнителем из ваты и отходов ватина. Размер 190*80см</w:t>
            </w:r>
          </w:p>
          <w:p>
            <w:pPr>
              <w:pStyle w:val="Normal"/>
              <w:rPr/>
            </w:pPr>
            <w:r>
              <w:rPr/>
              <w:t>ГОСТ 30386-95, ГОСТ 10581-91,  ГОСТ 30386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махровая хлопчатобумажная (хлопок 100%), плотность не менее 390г/м², тон окраса светлый, гладкокрашенная, крашение прочное</w:t>
            </w:r>
          </w:p>
          <w:p>
            <w:pPr>
              <w:pStyle w:val="Normal"/>
              <w:rPr/>
            </w:pPr>
            <w:r>
              <w:rPr/>
              <w:t>Размер: не менее 50*100см. ГОСТ 11027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махровая хлопчатобумажная (хлопок100%), плотность не менее 390г/м², тон окраса светлый, гладкокрашенная, крашение прочное.</w:t>
            </w:r>
          </w:p>
          <w:p>
            <w:pPr>
              <w:pStyle w:val="Normal"/>
              <w:rPr/>
            </w:pPr>
            <w:r>
              <w:rPr/>
              <w:t>Размер не менее 40*70см. ГОСТ 11027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вафельно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вафельная хлопчатобумажная (хлопок 100%) плотность не менее 200г/м², набивная цветная.</w:t>
            </w:r>
          </w:p>
          <w:p>
            <w:pPr>
              <w:pStyle w:val="Normal"/>
              <w:rPr/>
            </w:pPr>
            <w:r>
              <w:rPr/>
              <w:t>Размер не менее 50*100 см. ГОСТ 11027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стельного бель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стельного белья 1,5 спальный в упаковке (пододеяльник размером 145*215см, простыня  размером  150*215см, 2 наволочки, размер каждой 70*70см)</w:t>
            </w:r>
          </w:p>
          <w:p>
            <w:pPr>
              <w:pStyle w:val="Normal"/>
              <w:rPr/>
            </w:pPr>
            <w:r>
              <w:rPr/>
              <w:t>Тон окраса средний. Крашение прочное,</w:t>
            </w:r>
          </w:p>
          <w:p>
            <w:pPr>
              <w:pStyle w:val="Normal"/>
              <w:rPr/>
            </w:pPr>
            <w:r>
              <w:rPr/>
              <w:t xml:space="preserve">Материал: бязь 100%-х/б. Плотность бязи не менее 142 г/м </w:t>
            </w:r>
            <w:r>
              <w:rPr>
                <w:vertAlign w:val="superscript"/>
              </w:rPr>
              <w:t xml:space="preserve">2 </w:t>
            </w:r>
            <w:r>
              <w:rPr/>
              <w:t>Бязь грунт или полугрунт.</w:t>
            </w:r>
          </w:p>
          <w:p>
            <w:pPr>
              <w:pStyle w:val="Normal"/>
              <w:rPr/>
            </w:pPr>
            <w:r>
              <w:rPr/>
              <w:t xml:space="preserve">Цельнокройное.  Наволочка с традиционным клапаном, не менее 25 см. Простыня обработана </w:t>
            </w:r>
          </w:p>
          <w:p>
            <w:pPr>
              <w:pStyle w:val="Normal"/>
              <w:rPr/>
            </w:pPr>
            <w:r>
              <w:rPr/>
              <w:t xml:space="preserve">с 2-х сторон швом в подгибку закрытым срезом. Пододеяльник прямоугольной формы, закрытый. </w:t>
            </w:r>
          </w:p>
          <w:p>
            <w:pPr>
              <w:pStyle w:val="Normal"/>
              <w:rPr/>
            </w:pPr>
            <w:r>
              <w:rPr/>
              <w:t>В боковом шве обработанный разрез (вход).</w:t>
            </w:r>
          </w:p>
          <w:p>
            <w:pPr>
              <w:pStyle w:val="Normal"/>
              <w:rPr/>
            </w:pPr>
            <w:r>
              <w:rPr/>
              <w:t>Упаковка из прозрачной  ПВХ пленки. Пленка толщиной 120-150 мкм. В упаковке используется  полиграфический цветной вкладыш с фотографией ПКБ в развернутом виде,   с наименованием товара, наименованием используемого материала, количеством и размерами пододеяльника, простыни и наволочек. Постельное белье должно соответствовать санитарно-эпидемиологическим требованиям, плотности ткани и ГОСТ  29298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Главный врач МУЗ «ГДКБ №1»     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1:00Z</dcterms:created>
  <dc:creator>Орлова</dc:creator>
  <dc:description/>
  <cp:keywords/>
  <dc:language>en-US</dc:language>
  <cp:lastModifiedBy>ОМТС</cp:lastModifiedBy>
  <cp:lastPrinted>2011-04-23T16:11:00Z</cp:lastPrinted>
  <dcterms:modified xsi:type="dcterms:W3CDTF">2011-04-26T01:37:00Z</dcterms:modified>
  <cp:revision>36</cp:revision>
  <dc:subject/>
  <dc:title/>
</cp:coreProperties>
</file>