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11АЭ  от « 26 » апре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открытого аукциона в электронной форме на право заключения договор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поставку материалов хирургических, средств перевязочных специальных</w:t>
      </w:r>
      <w:r>
        <w:rPr>
          <w:b/>
          <w:sz w:val="22"/>
          <w:szCs w:val="22"/>
        </w:rPr>
        <w:t xml:space="preserve"> для Муниципального учреждения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материалов хирургических, средств перевязочных специальн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7 757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630 754,50 (Один миллион шестьсот тридцать тысяч семьсот пятьдесят четыре руб. 5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 ма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ма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И.О. Главного врача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Киселева Н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4-26T13:38:00Z</cp:lastPrinted>
  <dcterms:modified xsi:type="dcterms:W3CDTF">2011-04-26T07:38:00Z</dcterms:modified>
  <cp:revision>44</cp:revision>
  <dc:subject/>
  <dc:title>ИЗВЕЩЕНИЕ № 270А от «11» августа 2009 года</dc:title>
</cp:coreProperties>
</file>