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6</w:t>
      </w:r>
      <w:r>
        <w:rPr>
          <w:b/>
          <w:szCs w:val="24"/>
          <w:lang w:val="en-US"/>
        </w:rPr>
        <w:t>K</w:t>
      </w:r>
      <w:r>
        <w:rPr>
          <w:b/>
          <w:szCs w:val="24"/>
        </w:rPr>
        <w:t xml:space="preserve"> от «26» апре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на оказание услуг по сопровождению автоматизированной системы «АЦК-Планирование»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финансов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14000, г. Пермь, ул. Ленина, 23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fugorod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42)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 99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городняя Наталь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азание услуг по сопровождению автоматизированной системы «АЦК-Планиров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ответствии с требованиями, изложенными в Техническом задании (Приложение № 1 к конкурсной документации)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Пермь, ул. Ленина 23 каб.3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905 000 (Один миллион девятьсот пять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6» апреля 2011г.  до 10.00  часов местного времени «30» ма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, с 09.00 до 17. 00 (в пятницу), обед с 13.00 до 14.00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Приложение), в течение двух рабочих дней со дня получения заявления. Документация предоставляется в электронном вид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, ул. Ленина 23 каб.3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zakupki.gov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.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Пермь, ул. Кирова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.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ма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 .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г. Пермь, ул. Кирова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июня 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г. Пермь, ул. Кирова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июн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ом размещения заказа может быть любо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</w:t>
      </w:r>
    </w:p>
    <w:p>
      <w:pPr>
        <w:pStyle w:val="Normal"/>
        <w:rPr/>
      </w:pPr>
      <w:r>
        <w:rPr>
          <w:sz w:val="28"/>
          <w:szCs w:val="28"/>
        </w:rPr>
        <w:t>финансов администрации г.Перми</w:t>
        <w:tab/>
        <w:tab/>
        <w:tab/>
        <w:t>____________/Е.А. Чугарина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13:00Z</dcterms:created>
  <dc:creator>Долгих Станислав Владимирович</dc:creator>
  <dc:description/>
  <cp:keywords/>
  <dc:language>en-US</dc:language>
  <cp:lastModifiedBy>Долгих Станислав Владимирович</cp:lastModifiedBy>
  <dcterms:modified xsi:type="dcterms:W3CDTF">2011-04-26T05:15:00Z</dcterms:modified>
  <cp:revision>4</cp:revision>
  <dc:subject/>
  <dc:title/>
</cp:coreProperties>
</file>