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98511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6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лекарственных препаратов - иммуномодуляторы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Детская городская клиническая больница № 3" (ИНН 5902290949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лекарственных препаратов - иммуномодуляторы.» </w:t>
        <w:br/>
        <w:t>Начальная (максимальная) цена контракта (с указанием валюты): 390 000,00 (триста девяносто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98511000008 от 13.04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Каменских Алексей Борис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щина Наталия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пырина Валентина Степ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омина Зинаида Владимир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усынина Марина Юрье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4.2011 по адресу: Российская Федерация, 614000, Пермский край, г.Пермь,ул. Ленина, д.13, администрация,каб.169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3"/>
        <w:gridCol w:w="2493"/>
        <w:gridCol w:w="3289"/>
        <w:gridCol w:w="2630"/>
      </w:tblGrid>
      <w:tr>
        <w:trPr/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птека на Уральской" </w:t>
            </w:r>
          </w:p>
        </w:tc>
        <w:tc>
          <w:tcPr>
            <w:tcW w:w="3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00,г.Пермь,ул.Уральская ,д.75</w:t>
            </w:r>
          </w:p>
        </w:tc>
        <w:tc>
          <w:tcPr>
            <w:tcW w:w="2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откина Светлана Анатольевна </w:t>
            </w:r>
          </w:p>
        </w:tc>
        <w:tc>
          <w:tcPr>
            <w:tcW w:w="3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ул.Мира, д.66"б"-53</w:t>
            </w:r>
          </w:p>
        </w:tc>
        <w:tc>
          <w:tcPr>
            <w:tcW w:w="2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Пермфармация" </w:t>
            </w:r>
          </w:p>
        </w:tc>
        <w:tc>
          <w:tcPr>
            <w:tcW w:w="3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Лодыгина,57.</w:t>
            </w:r>
          </w:p>
        </w:tc>
        <w:tc>
          <w:tcPr>
            <w:tcW w:w="2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едиас" </w:t>
            </w:r>
          </w:p>
        </w:tc>
        <w:tc>
          <w:tcPr>
            <w:tcW w:w="32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Ленина,д.84,кв.11.</w:t>
            </w:r>
          </w:p>
        </w:tc>
        <w:tc>
          <w:tcPr>
            <w:tcW w:w="2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502134680, КПП Красоткина Светлана Анатольевна (Адрес: 614066,г.Пермь,ул.Мира, д.66"б"-53).</w:t>
        <w:br/>
        <w:t>Предложение о цене контракта: 313 079,00 (триста тринадцать тысяч семьдесят девять) руб.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3031337, КПП 590301001 Общество с ограниченной ответственностью "Медиас" (Адрес: 614000,г.Пермь,ул.Ленина,д.84,кв.11.).</w:t>
        <w:br/>
        <w:t xml:space="preserve">Предложение о цене контракта: 322 500,00 (триста двадцать две тысячи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2"/>
        <w:gridCol w:w="7022"/>
        <w:gridCol w:w="1"/>
      </w:tblGrid>
      <w:tr>
        <w:trPr/>
        <w:tc>
          <w:tcPr>
            <w:tcW w:w="23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аменских Алексей Борисович/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щина Наталия Ивановна/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пырина Валентина Степановна/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омина Зинаида Владимировна/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усынина Марина Юрьевна/</w:t>
            </w:r>
          </w:p>
        </w:tc>
      </w:tr>
      <w:tr>
        <w:trPr/>
        <w:tc>
          <w:tcPr>
            <w:tcW w:w="2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ДГКБ № 3</w:t>
            </w:r>
          </w:p>
        </w:tc>
        <w:tc>
          <w:tcPr>
            <w:tcW w:w="70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93"/>
            </w:tblGrid>
            <w:tr>
              <w:trPr/>
              <w:tc>
                <w:tcPr>
                  <w:tcW w:w="6993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И.Г.Шинкарик </w:t>
                  </w:r>
                </w:p>
              </w:tc>
            </w:tr>
            <w:tr>
              <w:trPr/>
              <w:tc>
                <w:tcPr>
                  <w:tcW w:w="6993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754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4.2011 №0356300098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- иммуномодулято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4.2011 №0356300098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- иммуномодуляторы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90 000,00 (триста девяносто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1909"/>
        <w:gridCol w:w="3878"/>
        <w:gridCol w:w="2631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26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птека на Уральской" , ИНН 5906093420, КПП 590601001</w:t>
            </w:r>
          </w:p>
        </w:tc>
        <w:tc>
          <w:tcPr>
            <w:tcW w:w="3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614000,г.Пермь,ул.Уральская ,д.75</w:t>
            </w:r>
          </w:p>
        </w:tc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-иммуномодуляторы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откина Светлана Анатольевна , ИНН 590502134680, КПП </w:t>
            </w:r>
          </w:p>
        </w:tc>
        <w:tc>
          <w:tcPr>
            <w:tcW w:w="3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г.пермь,ул.Мира, д.66"б"-53</w:t>
            </w:r>
          </w:p>
        </w:tc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-иммуномодуляторы.</w:t>
              <w:br/>
              <w:t>Сведения о включенных или не включенных расходах в цену товара, работы, услуги: В цену товара входят все расходы.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 , ИНН 5904120822, КПП 590040100</w:t>
            </w:r>
          </w:p>
        </w:tc>
        <w:tc>
          <w:tcPr>
            <w:tcW w:w="3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0,г.Пермь,ул.Лодыгина,57.</w:t>
            </w:r>
          </w:p>
        </w:tc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-иммуномодуляторы.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ас" , ИНН 5903031337, КПП 590301001</w:t>
            </w:r>
          </w:p>
        </w:tc>
        <w:tc>
          <w:tcPr>
            <w:tcW w:w="3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г.Пермь,ул.Ленина,д.84,кв.11.</w:t>
            </w:r>
          </w:p>
        </w:tc>
        <w:tc>
          <w:tcPr>
            <w:tcW w:w="26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оставка лекарственных препаратов-иммуномодуляторы.</w:t>
              <w:br/>
              <w:t>Сведения о включенных или не включенных расходах в цену товара, работы, услуги: В цену товара входят все расходы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4.2011 №0356300098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- иммуномодулято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3420, КПП 590601001, Общество с ограниченной ответственностью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2134680, КПП , 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20822, КПП 590040100, 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31337, КПП 590301001, Общество с ограниченной ответственностью "Медиа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4.2011 №0356300098511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лекарственных препаратов - иммуномодуляторы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птека на Уральско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9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откина Светлана Анатол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3 07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Пермфармаци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73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едиа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2 5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1:00Z</dcterms:created>
  <dc:creator>User</dc:creator>
  <dc:description/>
  <cp:keywords/>
  <dc:language>en-US</dc:language>
  <cp:lastModifiedBy>User</cp:lastModifiedBy>
  <cp:lastPrinted>2011-04-26T11:42:00Z</cp:lastPrinted>
  <dcterms:modified xsi:type="dcterms:W3CDTF">2011-04-26T05:43:00Z</dcterms:modified>
  <cp:revision>4</cp:revision>
  <dc:subject/>
  <dc:title>Протокол №0356300098511000008-1</dc:title>
</cp:coreProperties>
</file>