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ЭА-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медицинского многоразового инструментария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апрел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на поставку медицинского многоразового инструментария 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медицинского многоразового инструментария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130 700 (Сто тридцать тысяч семьсот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возраст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3,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1 08:14: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плек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7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1 08:13: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ПАНИЯ»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7,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1 07:38: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Орион Медик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компле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3, г. Санкт-Петербург, ул. Восстания, д. 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КОМП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3, Нижегородская область, г. Нижний Новгород, ул. Коминтерна, д. 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Орион Мед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197374, г. Санкт-Петербург, ул. Савушкина, д.137/3 – 1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: 194100, г. Санкт-Петербург, ул. Кантемиров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39 – 41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</w:rPr>
        <w:t xml:space="preserve">Общество с ограниченной ответственностью </w:t>
        <w:br/>
        <w:t>«Медкомплекс»</w:t>
      </w:r>
      <w:r>
        <w:rPr/>
        <w:t xml:space="preserve"> с ценой договора </w:t>
      </w:r>
      <w:r>
        <w:rPr>
          <w:b/>
          <w:sz w:val="22"/>
          <w:szCs w:val="22"/>
        </w:rPr>
        <w:t>39 813</w:t>
      </w:r>
      <w:r>
        <w:rPr>
          <w:b/>
        </w:rPr>
        <w:t xml:space="preserve"> (Тридцать девять тысяч восемьсот тринадцать) рублей 5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4-26T13:56:00Z</cp:lastPrinted>
  <dcterms:modified xsi:type="dcterms:W3CDTF">2011-04-26T07:56:00Z</dcterms:modified>
  <cp:revision>18</cp:revision>
  <dc:subject/>
  <dc:title>ПРОТОКОЛ № 3ЭА/1/1</dc:title>
</cp:coreProperties>
</file>