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13АЭ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ПОСТАВКУ </w:t>
      </w:r>
      <w:r>
        <w:rPr>
          <w:b/>
          <w:sz w:val="22"/>
          <w:szCs w:val="22"/>
        </w:rPr>
        <w:t xml:space="preserve">МЕБЕЛИ МЕДЦИНСКОЙ МЕТАЛЛИЧЕСКОЙ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4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В.Г. Куранов, Н.Н. Палабужева,  С.А. Мутовк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7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0356300062711000041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мебели медицинской металлической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мебели медицинской металлической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sz w:val="22"/>
                <w:szCs w:val="22"/>
              </w:rPr>
              <w:t xml:space="preserve">536400,00 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йИнвест»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575, Пермский край, </w:t>
              <w:br/>
              <w:t>п. Звездный, д.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4064670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575, Пермский край, </w:t>
              <w:br/>
              <w:t>п. Звездный, д.3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СтройИнвес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 Кур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 Коршу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СтройИнвес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Коршунова П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comp</cp:lastModifiedBy>
  <cp:lastPrinted>2011-04-21T15:15:00Z</cp:lastPrinted>
  <dcterms:modified xsi:type="dcterms:W3CDTF">2011-04-26T07:44:00Z</dcterms:modified>
  <cp:revision>12</cp:revision>
  <dc:subject/>
  <dc:title>Протокол №785085/1</dc:title>
</cp:coreProperties>
</file>