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035630003041100001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6 апре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1. Наименование и способ размещения заказ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работ по монтажу кашпо, посадке и уходу за цветами в кашпо на опорах освещения на Комсомольской площади, установка цветочных вазонов на территории Свердловского района города Перми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2. Заказчи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бюджетное учреждение "Благоустройство Свердловского района" (ИНН 5904194542, КПП 5904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3. Предмет контракт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ыполнение работ по монтажу кашпо, посадке и уходу за цветами в кашпо на опорах освещения на Комсомольской площади, установка цветочных вазонов на территории Свердловского района города Перми» Начальная (максимальная) цена контракта (с указанием валюты): 330 099,47 (триста тридцать тысяч девяносто девя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4. Извещение о проведении запроса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30411000018 от 12.04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5. Сведения о комисс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ерноков Александр Сергеевич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наева Анастасия Владимировн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кина Анна Анатольевн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юкина Наталья Александровн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7 (сем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6. Процедура рассмотрения и оценки котировочных зая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6.04.2011 по адресу: Российская Федерация, 614010, Пермский край, Пермь г, ул.Куйбышева, д. 94, -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8. Решение комиссии 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3988"/>
        <w:gridCol w:w="2972"/>
        <w:gridCol w:w="2567"/>
      </w:tblGrid>
      <w:tr>
        <w:trPr/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3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"СтройПродМаркет" </w:t>
            </w:r>
          </w:p>
        </w:tc>
        <w:tc>
          <w:tcPr>
            <w:tcW w:w="2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 Пермь, ул. Чкалова, 7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Зеленстрой" </w:t>
            </w:r>
          </w:p>
        </w:tc>
        <w:tc>
          <w:tcPr>
            <w:tcW w:w="2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 Пермь, ул. Краснова, 1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дителем в проведении запроса котировок определен участник размещения заказа с номером заявки №1 ИНН 5904212689, КПП 590401001 Общество с ограниченной ответственностью ООО "СтройПродМаркет" (Адрес: 614064, г. Пермь, ул. Чкалова, 7).</w:t>
        <w:br/>
        <w:t xml:space="preserve">Предложение о цене контракта: 328 000,00 (триста двадцать восемь тысяч) </w:t>
        <w:br/>
        <w:br/>
        <w:t xml:space="preserve">Участник размещения заказа, который сделал лучшее предложение о цене контракта после победителя - участник размещения заказа с номером заявки № 2 ИНН 5904104122, КПП 590401001 Общество с ограниченной ответственностью "Зеленстрой" (Адрес: 614039, г. Пермь, ул. Краснова, 1). Предложение о цене контракта: 330 000,00 (триста тридца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64"/>
        <w:gridCol w:w="7902"/>
      </w:tblGrid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02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/Жерноков Александр Сергеевич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0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/Канаева Анастасия Владимировна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0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/Юркина Анна Анатольевна/</w:t>
            </w:r>
          </w:p>
        </w:tc>
      </w:tr>
      <w:tr>
        <w:trPr/>
        <w:tc>
          <w:tcPr>
            <w:tcW w:w="25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02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3253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/Мулюкина Наталья Александровна/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4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17"/>
        <w:gridCol w:w="863"/>
        <w:gridCol w:w="6686"/>
        <w:gridCol w:w="1341"/>
      </w:tblGrid>
      <w:tr>
        <w:trPr/>
        <w:tc>
          <w:tcPr>
            <w:tcW w:w="338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лномоченный представитель Муниципального </w:t>
            </w:r>
            <w:r>
              <w:rPr/>
              <w:t>бюджетное учреждение "Благоустройство Свердловского района"</w:t>
            </w:r>
          </w:p>
        </w:tc>
        <w:tc>
          <w:tcPr>
            <w:tcW w:w="8027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375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997"/>
            </w:tblGrid>
            <w:tr>
              <w:trPr/>
              <w:tc>
                <w:tcPr>
                  <w:tcW w:w="599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/Криницын Вячеслав Васильевич/ </w:t>
                  </w:r>
                </w:p>
              </w:tc>
            </w:tr>
            <w:tr>
              <w:trPr/>
              <w:tc>
                <w:tcPr>
                  <w:tcW w:w="599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49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6.04.2011) </w:t>
            </w:r>
          </w:p>
        </w:tc>
        <w:tc>
          <w:tcPr>
            <w:tcW w:w="13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6.04.2011 №0356300030411000018-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монтажу кашпо, посадке и уходу за цветами в кашпо на опорах освещения на Комсомольской площади, установка цветочных вазонов на территории Свердловского района города Перми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16"/>
        <w:gridCol w:w="2091"/>
        <w:gridCol w:w="106"/>
        <w:gridCol w:w="2014"/>
        <w:gridCol w:w="2821"/>
        <w:gridCol w:w="2836"/>
        <w:gridCol w:w="133"/>
      </w:tblGrid>
      <w:tr>
        <w:trPr/>
        <w:tc>
          <w:tcPr>
            <w:tcW w:w="49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8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.2011</w:t>
            </w:r>
          </w:p>
        </w:tc>
        <w:tc>
          <w:tcPr>
            <w:tcW w:w="21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55</w:t>
            </w:r>
          </w:p>
        </w:tc>
        <w:tc>
          <w:tcPr>
            <w:tcW w:w="282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9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4.2011</w:t>
            </w:r>
          </w:p>
        </w:tc>
        <w:tc>
          <w:tcPr>
            <w:tcW w:w="2120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20</w:t>
            </w:r>
          </w:p>
        </w:tc>
        <w:tc>
          <w:tcPr>
            <w:tcW w:w="2821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6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  <w:tc>
          <w:tcPr>
            <w:tcW w:w="13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2" w:type="dxa"/>
            <w:gridSpan w:val="4"/>
            <w:tcBorders/>
            <w:tcMar>
              <w:top w:w="75" w:type="dxa"/>
              <w:left w:w="75" w:type="dxa"/>
              <w:bottom w:w="75" w:type="dxa"/>
              <w:right w:w="45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04" w:type="dxa"/>
            <w:gridSpan w:val="4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6.04.2011 №0356300030411000018-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монтажу кашпо, посадке и уходу за цветами в кашпо на опорах освещения на Комсомольской площади, установка цветочных вазонов на территории Свердловского района города Перм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ая (максимальная) цена контракта (с указанием валюты): 330 099,47 (триста тридцать тысяч девяносто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6"/>
        <w:gridCol w:w="424"/>
        <w:gridCol w:w="32"/>
        <w:gridCol w:w="452"/>
        <w:gridCol w:w="229"/>
      </w:tblGrid>
      <w:tr>
        <w:trPr/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2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2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2168"/>
        <w:gridCol w:w="2004"/>
        <w:gridCol w:w="5150"/>
      </w:tblGrid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5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йПродМаркет" , ИНН 5904212689, КПП 590401001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4, г. Пермь, ул. Чкалова, 7</w:t>
            </w:r>
          </w:p>
        </w:tc>
        <w:tc>
          <w:tcPr>
            <w:tcW w:w="5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, указанными в извещении о проведении запроса котировок</w:t>
              <w:br/>
              <w:t>Сведения о включенных или не включенных расходах в цену товара, работы, услуги: Цена работ включает в себя все расходы, уплату налогов, сборов и других обязательных платежей</w:t>
            </w:r>
          </w:p>
        </w:tc>
      </w:tr>
      <w:tr>
        <w:trPr/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Зеленстрой" , ИНН 5904104122, КПП 590401001</w:t>
            </w:r>
          </w:p>
        </w:tc>
        <w:tc>
          <w:tcPr>
            <w:tcW w:w="2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39, г. Пермь, ул. Краснова, 1</w:t>
            </w:r>
          </w:p>
        </w:tc>
        <w:tc>
          <w:tcPr>
            <w:tcW w:w="51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В соответствии с условиями договора, указанных в извещении о проведении запроса котировок</w:t>
              <w:br/>
              <w:t>Сведения о включенных или не включенных расходах в цену товара, работы, услуги: Цена работ включает в себя расходы, уплату налогов, сборов и других обязательных платежей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6.04.2011 №0356300030411000018-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монтажу кашпо, посадке и уходу за цветами в кашпо на опорах освещения на Комсомольской площади, установка цветочных вазонов на территории Свердловского района города Перм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2182"/>
        <w:gridCol w:w="3096"/>
        <w:gridCol w:w="4142"/>
      </w:tblGrid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4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12689, КПП 590401001, Общество с ограниченной ответственностью "СтройПродМаркет"</w:t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04122, КПП 590401001, Общество с ограниченной ответственностью "Зеленстрой"</w:t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41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16"/>
        <w:gridCol w:w="7850"/>
      </w:tblGrid>
      <w:tr>
        <w:trPr/>
        <w:tc>
          <w:tcPr>
            <w:tcW w:w="2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6.04.2011 №0356300030411000018-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Выполнение работ по монтажу кашпо, посадке и уходу за цветами в кашпо на опорах освещения на Комсомольской площади, установка цветочных вазонов на территории Свердловского района города Перм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2182"/>
        <w:gridCol w:w="3096"/>
        <w:gridCol w:w="4142"/>
      </w:tblGrid>
      <w:tr>
        <w:trPr/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21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3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4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СтройПродМаркет"</w:t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8 000,00 </w:t>
            </w:r>
          </w:p>
        </w:tc>
        <w:tc>
          <w:tcPr>
            <w:tcW w:w="41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Зеленстрой"</w:t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30 000,00 </w:t>
            </w:r>
          </w:p>
        </w:tc>
        <w:tc>
          <w:tcPr>
            <w:tcW w:w="41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8:17:00Z</dcterms:created>
  <dc:creator>Мулюкина</dc:creator>
  <dc:description/>
  <cp:keywords/>
  <dc:language>en-US</dc:language>
  <cp:lastModifiedBy>Мулюкина</cp:lastModifiedBy>
  <cp:lastPrinted>2011-04-26T11:51:00Z</cp:lastPrinted>
  <dcterms:modified xsi:type="dcterms:W3CDTF">2011-04-26T05:53:00Z</dcterms:modified>
  <cp:revision>4</cp:revision>
  <dc:subject/>
  <dc:title/>
</cp:coreProperties>
</file>