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4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6 апреля 2011 </w:t>
      </w:r>
    </w:p>
    <w:p>
      <w:pPr>
        <w:pStyle w:val="Heading3"/>
        <w:spacing w:before="244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бучение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4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244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бучение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Heading3"/>
        <w:spacing w:before="244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42 от 18.04.2011).</w:t>
      </w:r>
    </w:p>
    <w:p>
      <w:pPr>
        <w:pStyle w:val="Heading3"/>
        <w:spacing w:before="244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>
          <w:b/>
          <w:b/>
          <w:bCs/>
        </w:rPr>
      </w:pPr>
      <w:r>
        <w:rPr>
          <w:b/>
          <w:bCs/>
        </w:rPr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244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4.2011 по адресу: Российская Федерация, 614000, Пермский край, г.Пермь, ул.Ленина 23, каб.101</w:t>
      </w:r>
    </w:p>
    <w:p>
      <w:pPr>
        <w:pStyle w:val="Heading3"/>
        <w:spacing w:before="244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44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2071"/>
        <w:gridCol w:w="2924"/>
        <w:gridCol w:w="3916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ое образовательное учреждение высшего профессионального образования "Пермский государственный педагогический университет" 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Сибирская,2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формационно-консультационный центр "Образ" 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ород Пермь, ул.Луначарского 56/5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4" w:after="0"/>
        <w:rPr/>
      </w:pPr>
      <w:r>
        <w:rPr/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01146, КПП 590401001 Государственное образовательное учреждение высшего профессионального образования "Пермский государственный педагогический университет" (Адрес: 614990, г.Пермь, ул.Сибирская,24).</w:t>
        <w:br/>
        <w:t>Предложение о цене контракта: 100 000,00 (сто тысяч) рублей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2158475, КПП 590201001 Общество с ограниченной ответственностью "Информационно-консультационный центр "Образ" (Адрес: 614000, город Пермь, ул.Луначарского 56/58).</w:t>
        <w:br/>
        <w:t>Предложение о цене контракта: 100 000,00 (сто тысяч) рублей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4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Шистерова Людмила Николаевна/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Балыкова Марина Анатольевна/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Малых Наталья Андреевна/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Стампель Наталья Николаевна/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Федоровцева Инна Михайловна/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324"/>
        <w:gridCol w:w="7576"/>
      </w:tblGrid>
      <w:tr>
        <w:trPr/>
        <w:tc>
          <w:tcPr>
            <w:tcW w:w="2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57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46"/>
            </w:tblGrid>
            <w:tr>
              <w:trPr/>
              <w:tc>
                <w:tcPr>
                  <w:tcW w:w="754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46" w:type="dxa"/>
                  <w:tcBorders/>
                  <w:tcMar>
                    <w:top w:w="0" w:type="dxa"/>
                    <w:left w:w="0" w:type="dxa"/>
                    <w:bottom w:w="0" w:type="dxa"/>
                    <w:right w:w="61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474"/>
        <w:gridCol w:w="7426"/>
      </w:tblGrid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474"/>
        <w:gridCol w:w="7426"/>
      </w:tblGrid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4.2011 №01563000087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Обучение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16"/>
        <w:gridCol w:w="2017"/>
        <w:gridCol w:w="2719"/>
        <w:gridCol w:w="273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474"/>
        <w:gridCol w:w="7426"/>
      </w:tblGrid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4.2011 №01563000087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Обучение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0 000,00 (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"/>
        <w:gridCol w:w="353"/>
        <w:gridCol w:w="33"/>
        <w:gridCol w:w="374"/>
        <w:gridCol w:w="236"/>
      </w:tblGrid>
      <w:tr>
        <w:trPr/>
        <w:tc>
          <w:tcPr>
            <w:tcW w:w="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2071"/>
        <w:gridCol w:w="2924"/>
        <w:gridCol w:w="3916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"Пермский государственный педагогический университет" , ИНН 5904101146, КПП 59040100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Сибирская,2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формационно-консультационный центр "Образ", ИНН 5902158475, КПП 59020100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ород Пермь, ул.Луначарского 56/5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474"/>
        <w:gridCol w:w="7426"/>
      </w:tblGrid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4.2011 №01563000087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Обучение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2071"/>
        <w:gridCol w:w="2924"/>
        <w:gridCol w:w="3916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01146, КПП 590401001, Государственное образовательное учреждение высшего профессионального образования "Пермский государственный педагогический университет"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8475, КПП 590201001, Общество с ограниченной ответственностью "Информационно-консультационный центр "Образ"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6" w:type="dxa"/>
        </w:tblCellMar>
      </w:tblPr>
      <w:tblGrid>
        <w:gridCol w:w="2474"/>
        <w:gridCol w:w="7426"/>
      </w:tblGrid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4.2011 №01563000087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Обучение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2071"/>
        <w:gridCol w:w="2924"/>
        <w:gridCol w:w="3916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"Пермский государственный педагогический университет"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000,00 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формационно-консультационный центр "Образ"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000,00 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5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11:00Z</dcterms:created>
  <dc:creator>hozu2</dc:creator>
  <dc:description/>
  <cp:keywords/>
  <dc:language>en-US</dc:language>
  <cp:lastModifiedBy>Мохов Денис Анатольевич</cp:lastModifiedBy>
  <cp:lastPrinted>2011-04-26T16:22:00Z</cp:lastPrinted>
  <dcterms:modified xsi:type="dcterms:W3CDTF">2011-04-26T10:22:00Z</dcterms:modified>
  <cp:revision>2</cp:revision>
  <dc:subject/>
  <dc:title>Протокол №0156300008711000042-1</dc:title>
</cp:coreProperties>
</file>