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АЭ-2</w:t>
      </w:r>
    </w:p>
    <w:p>
      <w:pPr>
        <w:pStyle w:val="Normal"/>
        <w:jc w:val="both"/>
        <w:rPr/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</w:rPr>
        <w:t>текущему ремонту прочих элементов: тротуары и газоны на перекрестке ул.Уральская (нечетная сторона) – ул.Р.Землячки (нечетная сторон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7» апреля 2011</w:t>
      </w:r>
      <w:r>
        <w:rPr/>
        <w:t> год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797" w:hanging="7797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</w:t>
            </w:r>
            <w:r>
              <w:rPr>
                <w:bCs/>
              </w:rPr>
              <w:t>10 часов 00 минут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 xml:space="preserve">на выполнение работ по </w:t>
      </w:r>
      <w:r>
        <w:rPr>
          <w:color w:val="000000"/>
        </w:rPr>
        <w:t>текущему ремонту прочих элементов: тротуары и газоны на перекрестке ул.Уральская (нечетная сторона) – ул.Р.Землячки (нечетная сторона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Власов Александр Иван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ind w:left="375" w:hanging="0"/>
              <w:rPr/>
            </w:pPr>
            <w:r>
              <w:rPr/>
              <w:t xml:space="preserve">Колпащикова Ирина Анатольевна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280" w:after="280"/>
              <w:ind w:left="375" w:hanging="0"/>
              <w:rPr/>
            </w:pPr>
            <w:r>
              <w:rPr/>
              <w:t xml:space="preserve">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ind w:left="375" w:hanging="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ятовец Ирина Пав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>
          <w:color w:val="000000"/>
        </w:rPr>
        <w:t>Т</w:t>
      </w:r>
      <w:r>
        <w:rPr/>
        <w:t>екущий ремонт прочих элементов: тротуары и газоны на перекрестке ул.Уральская (нечетная сторона) - ул.Р.Землячки (нечетная сторона)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 xml:space="preserve">Начальная (максимальная) цена: </w:t>
      </w:r>
      <w:r>
        <w:rPr/>
        <w:t>530 097 рублей 21 коп.</w:t>
      </w:r>
    </w:p>
    <w:p>
      <w:pPr>
        <w:pStyle w:val="Normal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(Пятьсот тридцать тысяч девяносто семь рублей 21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0356300126211000011  размещено на един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 в соответствии с требованиями документации об аукционе,  вторую часть  единственной заявки  на участие в аукцион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 xml:space="preserve">Признать заявку соответствующей требованиям документации об аукционе в электронной форме на право заключения договора на выполнение работ по </w:t>
      </w:r>
      <w:r>
        <w:rPr>
          <w:color w:val="000000"/>
        </w:rPr>
        <w:t>текущему ремонту прочих элементов: тротуары и газоны на перекрестке ул.Уральская (нечетная сторона) – ул.Р.Землячки (нечетная сторон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3402"/>
        <w:gridCol w:w="2270"/>
        <w:gridCol w:w="873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Артел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2, Пермский край, г.Пермь, ул.Карпинского, д.3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ind w:right="-286" w:hanging="0"/>
              <w:rPr/>
            </w:pP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/>
            </w:pPr>
            <w:r>
              <w:rPr/>
              <w:t>Курбанов</w:t>
            </w:r>
            <w:r>
              <w:rPr>
                <w:sz w:val="20"/>
                <w:szCs w:val="20"/>
              </w:rPr>
              <w:t xml:space="preserve"> И.Р..</w:t>
            </w:r>
          </w:p>
          <w:p>
            <w:pPr>
              <w:pStyle w:val="Normal"/>
              <w:jc w:val="both"/>
              <w:rPr/>
            </w:pPr>
            <w:r>
              <w:rPr/>
              <w:t>Горбунова Святовец</w:t>
            </w:r>
            <w:r>
              <w:rPr>
                <w:sz w:val="20"/>
                <w:szCs w:val="20"/>
              </w:rPr>
              <w:t xml:space="preserve">  И.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оответствие с ч.7 ст.41.9, Федерального закона от 21.07.2005 № 94-ФЗ открытый аукцион в электронной форме признан несостоявшимся в связи с поступлением одной заявки. Признать ООО «Артель» единственным участником открытого аукциона, заключить с ним договор согласно ч.11 ст.41.9 Федерального закона от 21.07.2005 № 94-Ф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__________________  Власов А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/>
      </w:pPr>
      <w:r>
        <w:rPr/>
        <w:t xml:space="preserve">Члены комиссии                                                  __________________  Колпащикова </w:t>
      </w:r>
      <w:r>
        <w:rPr>
          <w:sz w:val="20"/>
          <w:szCs w:val="20"/>
        </w:rPr>
        <w:t>И.А.</w:t>
      </w:r>
    </w:p>
    <w:p>
      <w:pPr>
        <w:pStyle w:val="Normal"/>
        <w:pBdr>
          <w:right w:val="single" w:sz="4" w:space="4" w:color="000000"/>
        </w:pBdr>
        <w:ind w:right="-286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__________________  Курбанов</w:t>
      </w:r>
      <w:r>
        <w:rPr>
          <w:sz w:val="20"/>
          <w:szCs w:val="20"/>
        </w:rPr>
        <w:t xml:space="preserve"> И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/>
        <w:t xml:space="preserve">__________________  Горбунова </w:t>
      </w:r>
      <w:r>
        <w:rPr>
          <w:sz w:val="20"/>
          <w:szCs w:val="20"/>
        </w:rPr>
        <w:t>В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екретарь комиссии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__________________  Святовец</w:t>
      </w:r>
      <w:r>
        <w:rPr>
          <w:sz w:val="20"/>
          <w:szCs w:val="20"/>
        </w:rPr>
        <w:t xml:space="preserve">  И.П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16:00Z</dcterms:created>
  <dc:creator>ump15</dc:creator>
  <dc:description/>
  <cp:keywords/>
  <dc:language>en-US</dc:language>
  <cp:lastModifiedBy>131811</cp:lastModifiedBy>
  <cp:lastPrinted>2011-04-22T16:40:00Z</cp:lastPrinted>
  <dcterms:modified xsi:type="dcterms:W3CDTF">2011-04-26T07:16:00Z</dcterms:modified>
  <cp:revision>2</cp:revision>
  <dc:subject/>
  <dc:title>ПРОТОКОЛ № 01/03-07</dc:title>
</cp:coreProperties>
</file>