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в редакции №2 от 25.04.2011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10000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транспорта (оказание услуг по найму транспортных средств с экипажем в целях оказания скорой медицинской помощи населению города Перми) для Свердловской подстанции МУЗ «Городская станция скорой медицинской помощи»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Ленина, 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риллова Ольга Ива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укцион проводится Уполномоченным органом для МУЗ "ГССМП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транспорта (оказание услуг по найму транспортных средств с экипажем в целях оказания скорой медицинской помощи населению города Перми) для Свердловской подстанции МУЗ «Городская станция скорой медицинской помощи»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7 486 900,3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0000 Услуги автомобильного транспор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станция скорой медицинской помощи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нахожд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614068, Пермский край, Пермь г, Попова, 5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Почтовый адрес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614068, Пермский край, Пермь г, Попова, 5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Начальная (максимальная) цена контрак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7 486 900,32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224 784 машино-часов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Пермский край, Перм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C 07 часов утра 01 февраля 2012 г. до 08 часов утра 01 декабря 2013 г. (в соответствии с документацией). Условия и периоды установлены в Техническом задании (Приложение № 1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Обеспечение заявки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Размер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3 374 345,01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Обеспечение исполнения контрак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Размер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 748 690,03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Номер расчетного сче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Номер лицевого сче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4920010514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БИК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45744000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5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5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4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29:00Z</dcterms:created>
  <dc:creator>ump22</dc:creator>
  <dc:description/>
  <cp:keywords/>
  <dc:language>en-US</dc:language>
  <cp:lastModifiedBy>ump22</cp:lastModifiedBy>
  <dcterms:modified xsi:type="dcterms:W3CDTF">2011-04-27T04:29:00Z</dcterms:modified>
  <cp:revision>1</cp:revision>
  <dc:subject/>
  <dc:title/>
</cp:coreProperties>
</file>