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в редакции №2 от 26.04.2011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100002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луги транспорта (оказание услуг по найму транспортных средств с экипажем в целях оказания скорой медицинской помощи населению города Перми) для Кировской подстанции МУЗ «Городская станция скорой медицинской помощи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Ленина, 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ириллова Ольга Иван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укцион проводится Уполномоченным органом для МУЗ "ГССМП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луги транспорта (оказание услуг по найму транспортных средств с экипажем в целях оказания скорой медицинской помощи населению города Перми) для Кировской подстанции МУЗ «Городская станция скорой медицинской помощи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8 204 928,8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20000 Услуги автомобильного транспор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учреждение здравоохранения "Городская станция скорой медицинской помощи"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нахожд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оссийская Федерация, 614068, Пермский край, Пермь г, Попова, 54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Почтовый адрес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оссийская Федерация, 614068, Пермский край, Пермь г, Попова, 54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Начальная (максимальная) цена контракта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48 204 928,8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160 560 машино-часов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оссийская Федерация, Пермский край, Пермь г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C 07 часов утра 01 февраля 2012 г. до 08.30 часов утра 01 декабря 2013 г. (в соответствии с документацией). Условия и периоды установлены в Техническом задании (Приложение № 1)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Обеспечение заявки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Размер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2 410 246,44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Обеспечение исполнения контракта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Размер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2 410 246,44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Номер расчетного счета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Номер лицевого счета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04920010514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БИК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045744000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5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05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05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4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4:31:00Z</dcterms:created>
  <dc:creator>ump22</dc:creator>
  <dc:description/>
  <cp:keywords/>
  <dc:language>en-US</dc:language>
  <cp:lastModifiedBy>ump22</cp:lastModifiedBy>
  <dcterms:modified xsi:type="dcterms:W3CDTF">2011-04-27T04:31:00Z</dcterms:modified>
  <cp:revision>1</cp:revision>
  <dc:subject/>
  <dc:title/>
</cp:coreProperties>
</file>