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6.04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Орджоникидзев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Орджоникидзев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743 450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3 743 450,1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12 392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Пермь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08 часов утра 01 февраля 2012 года до 08.30 часов утра 01 декабря 2013 года (в соответствии с документацией). Условия и периоды установлены в Техническом задании (Приложение № 1)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 687 172,5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 687 172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2:00Z</dcterms:created>
  <dc:creator>ump22</dc:creator>
  <dc:description/>
  <cp:keywords/>
  <dc:language>en-US</dc:language>
  <cp:lastModifiedBy>ump22</cp:lastModifiedBy>
  <dcterms:modified xsi:type="dcterms:W3CDTF">2011-04-27T04:33:00Z</dcterms:modified>
  <cp:revision>1</cp:revision>
  <dc:subject/>
  <dc:title/>
</cp:coreProperties>
</file>