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26.04.2011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Мотовилихинск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укцион проводится Уполномоченным органом для МУЗ "ГССМП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Мотовилихинск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1 948 378,9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станция скорой медицинской помощи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81 948 378,96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72 952 машино-часов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Пермский край, Пермь г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C 07 часов утра 01 февраля 2012 г. до 09 часов утра 01 декабря 2013 г. (в соответствии с документацией). Условия и периоды установлены в Техническом задании (Приложение № 1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заявки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 097 418,94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исполнения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8 194 837,89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расчетн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лицев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920010514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БИК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5744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4:00Z</dcterms:created>
  <dc:creator>ump22</dc:creator>
  <dc:description/>
  <cp:keywords/>
  <dc:language>en-US</dc:language>
  <cp:lastModifiedBy>ump22</cp:lastModifiedBy>
  <dcterms:modified xsi:type="dcterms:W3CDTF">2011-04-27T04:34:00Z</dcterms:modified>
  <cp:revision>1</cp:revision>
  <dc:subject/>
  <dc:title/>
</cp:coreProperties>
</file>