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открытого аукциона в электронной форме</w:t>
      </w:r>
    </w:p>
    <w:p>
      <w:pPr>
        <w:pStyle w:val="Normal"/>
        <w:spacing w:lineRule="auto" w:line="240" w:before="280" w:after="280"/>
        <w:jc w:val="center"/>
        <w:rPr/>
      </w:pPr>
      <w:r>
        <w:rPr/>
        <w:t>(в редакции №2 от 26.04.2011)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0871100003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слуги транспорта (оказание услуг по найму транспортных средств с экипажем в целях оказания скорой медицинской помощи населению города Перми) для Дзержинской подстанции МУЗ «Городская станция скорой медицинской помощи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полномоченный орган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я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Ленина, 23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уполномоченным орган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Ленина, 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umz@perm.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55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682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ириллова Ольга Иван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укцион проводится Уполномоченным органом для МУЗ "ГССМП"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государственного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слуги транспорта (оказание услуг по найму транспортных средств с экипажем в целях оказания скорой медицинской помощи населению города Перми) для Дзержинской подстанции МУЗ «Городская станция скорой медицинской помощи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3 384 435,92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20000 Услуги автомобильного транспорт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азчи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униципальное учреждение здравоохранения "Городская станция скорой медицинской помощи"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017"/>
            </w:tblGrid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есто нахождения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Российская Федерация, 614068, Пермский край, Пермь г, Попова, 54, -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Почтовый адрес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Российская Федерация, 614068, Пермский край, Пермь г, Попова, 54, -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Начальная (максимальная) цена контракта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43 384 435,92 Российский рубль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Количество поставляемого товара, объёма выполняемых работ, оказываемых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144 504 машино-часов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есто поставки товара, выполнения работ, оказания услу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Российская Федерация, Пермский край, Пермь г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Срок поставки товара, выполнения работ, оказания услуг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C 07 часов утра 01 февраля 2012 г. до 08.30 часов утра 01 декабря 2013 г. (в соответствии с документацией). Условия и периоды установлены в Техническом задании (Приложение № 1)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Обеспечение заявки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Размер обеспечения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2 169 221,79 Российский рубль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Обеспечение исполнения контракта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Размер обеспечения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2 169 221,79 Российский рубль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Срок и порядок предоставления обеспечения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</w:t>
                    <w:br/>
                    <w:t xml:space="preserve">Платежные реквизиты для перечисления денежных средств: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Номер расчетного счета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40302810000005000009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Номер лицевого счета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04920010514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БИК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045744000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.05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8.05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3.05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.04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4:37:00Z</dcterms:created>
  <dc:creator>ump22</dc:creator>
  <dc:description/>
  <cp:keywords/>
  <dc:language>en-US</dc:language>
  <cp:lastModifiedBy>ump22</cp:lastModifiedBy>
  <dcterms:modified xsi:type="dcterms:W3CDTF">2011-04-27T04:37:00Z</dcterms:modified>
  <cp:revision>1</cp:revision>
  <dc:subject/>
  <dc:title/>
</cp:coreProperties>
</file>