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5.04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Гайв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Гайв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86 101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3 186 101,6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3 920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г.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8 часов утра 01 февраля 2012 г. до 08.30 часов утра 01 феврал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63 722,0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59 305,0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42:00Z</dcterms:created>
  <dc:creator>ump22</dc:creator>
  <dc:description/>
  <cp:keywords/>
  <dc:language>en-US</dc:language>
  <cp:lastModifiedBy>ump22</cp:lastModifiedBy>
  <dcterms:modified xsi:type="dcterms:W3CDTF">2011-04-27T04:42:00Z</dcterms:modified>
  <cp:revision>1</cp:revision>
  <dc:subject/>
  <dc:title/>
</cp:coreProperties>
</file>