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27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аво заключить договор на поставку оборудования для ортопедического отделения МУЗ "Городская стоматологическая поликлиника № 7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аво заключить договор на поставку оборудования для ортопедического отделения МУЗ "Городская стоматологическая поликлиника № 7"» </w:t>
        <w:br/>
        <w:t>Начальная (максимальная) цена контракта (с указанием валюты): 213 000,00 (двести трина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1000008 от 19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орощук Александр Ив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етикова Любовь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уне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4.2011 по адресу: Российская Федерация, 614101, Пермский край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Денталсервис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66, г.Пермь, ул.Баумана, 5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64, г.Пермь, ул.Чкалова,д.9Е, 321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Медика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7, г.Пермь, ул.Революции, 12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Медика-дент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9, г.Пермь, ул.Г."Звезда", 45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116174, КПП 590401001 Общество с ограниченной ответственностью "Медика" (Адрес: 614007, г.Пермь, ул.Революции, 12).</w:t>
        <w:br/>
        <w:t xml:space="preserve">Предложение о цене контракта: 149 100,00 (сто сорок девять тысяч сто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44250, КПП 590501001 Общество с ограниченной ответственностью "Денталсервис" (Адрес: 614066, г.Пермь, ул.Баумана, 5).</w:t>
        <w:br/>
        <w:t xml:space="preserve">Предложение о цене контракта: 163 900,00 (сто шестьдесят три тысячи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Дорощук Александр Иванович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Жетикова Любовь Анатол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Окунева Вера Ива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З "ГСП № 7"</w:t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8"/>
            </w:tblGrid>
            <w:tr>
              <w:trPr/>
              <w:tc>
                <w:tcPr>
                  <w:tcW w:w="719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2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27.04.2011 №0356300149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право заключить договор на поставку оборудования для ортопедического отделения МУЗ "Городская стоматологическая поликлиника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71"/>
        <w:gridCol w:w="1971"/>
        <w:gridCol w:w="2655"/>
        <w:gridCol w:w="2670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.04.201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:20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.04.201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:52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.04.201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:43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.04.201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37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27.04.2011 №0356300149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право заключить договор на поставку оборудования для ортопедического отделения МУЗ "Городская стоматологическая поликлиника № 7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3 000,00 (двести три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428"/>
        <w:gridCol w:w="33"/>
        <w:gridCol w:w="464"/>
        <w:gridCol w:w="196"/>
      </w:tblGrid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Денталсервис" , ИНН 5905244250, КПП 5905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66, г.Пермь, ул.Баумана, 5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Комплект оборудования для ортопедического отделения согласно Приложению № 1 прилагаемому к котировке</w:t>
              <w:br/>
              <w:t xml:space="preserve"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64, г.Пермь, ул.Чкалова,д.9Е, 321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согласно Приложению № 1 (прилагается)</w:t>
              <w:br/>
              <w:t xml:space="preserve"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едика" , ИНН 5904116174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7, г.Пермь, ул.Революции, 12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Приложение № 1 (прилагается)</w:t>
              <w:br/>
              <w:t xml:space="preserve">Сведения о включенных или не включенных расходах в цену товара, работы, услуги: Цена договора включает в себя стоимость товара, расходы на перевозку товара (в том числе разгрузку по месту поставки товара), расходы на страхование, уплату таможенных пошлин, налогов (в т.ч. НДС), сборов и других обязательных платежей, необходимых для полного исполнения договора.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едика-дент" , ИНН 5904174560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9, г.Пермь, ул.Г."Звезда", 45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приложение № 1 (прилагается)</w:t>
              <w:br/>
              <w:t>Сведения о включенных или не включенных расходах в цену товара, работы, услуги: В стоимость оборудования включены расходы на: доставку, монтаж, обучение персонала пользованию оборудованием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27.04.2011 №0356300149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право заключить договор на поставку оборудования для ортопедического отделения МУЗ "Городская стоматологическая поликлиника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5244250, КПП 590501001, Общество с ограниченной ответственностью "Денталсервис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116174, КПП 590401001, Общество с ограниченной ответственностью "Медика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174560, КПП 590401001, Общество с ограниченной ответственностью "Медика-дент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27.04.2011 №0356300149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право заключить договор на поставку оборудования для ортопедического отделения МУЗ "Городская стоматологическая поликлиника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Денталсервис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63 900,00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85 970,00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едика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49 100,00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едика-дент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13 000,00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68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0-10-13T09:03:00Z</cp:lastPrinted>
  <dcterms:modified xsi:type="dcterms:W3CDTF">2011-04-27T03:00:00Z</dcterms:modified>
  <cp:revision>30</cp:revision>
  <dc:subject/>
  <dc:title/>
</cp:coreProperties>
</file>