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156300021411000005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7 апрел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Выполнение работ "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"- 2 участка (Мотовилихинский район г.Перми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Департамент планирования и развития территории города Перми (ИНН 5902292897, КПП 5902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Выполнение работ "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"- 2 участка (Мотовилихинский район г.Перми)» </w:t>
        <w:br/>
        <w:t>Начальная (максимальная) цена контракта (с указанием валюты): 216 798,26 (двести шестнадцать тысяч семьсот девяносто восемь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156300021411000005 от 19.04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Чащин Александр Игоревич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рпачевская Римма Игор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Никулин Александр Владимирович</w:t>
      </w:r>
    </w:p>
    <w:p>
      <w:pPr>
        <w:pStyle w:val="Offset25"/>
        <w:rPr/>
      </w:pPr>
      <w:r>
        <w:rPr/>
        <w:t xml:space="preserve">Присутствовали 3 (три) из 5 (пя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27.04.2011 по адресу: 614000, г.Пермь, ул.Сибирская,15, каб.116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4153"/>
        <w:gridCol w:w="2293"/>
        <w:gridCol w:w="1859"/>
      </w:tblGrid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Агентство недвижимости "Мотовилиха" 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Горки" 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70, г.Пермь, ул.Дружбы, д.23, кв.100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МЗЦ" 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Ленина,д.34-б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2149350, КПП 590201001 Общество с ограниченной ответственностью "МЗЦ" (Адрес: 614000, г.Пермь, ул.Ленина,д.34-б).</w:t>
        <w:br/>
        <w:t xml:space="preserve">Предложение о цене контракта: 166 000,00 (сто шестьдесят шес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056298, КПП 590601001 Общество с ограниченной ответственностью Агентство недвижимости "Мотовилиха" (Адрес: 614060, г.Пермь, ул.Уральская. д.113, кв.85).</w:t>
        <w:br/>
        <w:t xml:space="preserve">Предложение о цене контракта: 199 000,00 (сто девяносто дев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50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Чащин Александр Игоре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арпачевская Римма Игор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Никулин Александр Владимиро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ДПиР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7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7.04.2011 №01563000214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"- 2 участка (Мотовилихинский район г.Перми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4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2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4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2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4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3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7.04.2011 №01563000214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"- 2 участка (Мотовилихинский район г.Перми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6 798,26 (двести шестнадцать тысяч семьсот девяносто восемь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375"/>
        <w:gridCol w:w="40"/>
        <w:gridCol w:w="407"/>
        <w:gridCol w:w="217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2760"/>
        <w:gridCol w:w="1929"/>
        <w:gridCol w:w="3755"/>
      </w:tblGrid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Агентство недвижимости "Мотовилиха" , ИНН 5906056298, КПП 590601001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сборов и других обязательных платежей.</w:t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Горки" , ИНН 5906066659, КПП 590601001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70, г.Пермь, ул.Дружбы, д.23, кв.100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Стоимость работ включ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ЗЦ" , ИНН 5902149350, КПП 590201001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Ленина,д.34-б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27.04.2011 №01563000214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"- 2 участка (Мотовилихинский район г.Перми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2"/>
        <w:gridCol w:w="4971"/>
        <w:gridCol w:w="2077"/>
        <w:gridCol w:w="1185"/>
      </w:tblGrid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6056298, КПП 590601001, Общество с ограниченной ответственностью Агентство недвижимости "Мотовилиха"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6066659, КПП 590601001, Общество с ограниченной ответственностью "Горки"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2149350, КПП 590201001, Общество с ограниченной ответственностью "МЗЦ"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27.04.2011 №01563000214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"- 2 участка (Мотовилихинский район г.Перми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3706"/>
        <w:gridCol w:w="1968"/>
        <w:gridCol w:w="2590"/>
      </w:tblGrid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Агентство недвижимости "Мотовилиха"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 000,00 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Горки"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 000,00 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ЗЦ"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 000,00 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19:00Z</dcterms:created>
  <dc:creator>Карпачевская</dc:creator>
  <dc:description/>
  <cp:keywords/>
  <dc:language>en-US</dc:language>
  <cp:lastModifiedBy>Карпачевская</cp:lastModifiedBy>
  <dcterms:modified xsi:type="dcterms:W3CDTF">2011-04-27T04:20:00Z</dcterms:modified>
  <cp:revision>1</cp:revision>
  <dc:subject/>
  <dc:title>Протокол №0156300021411000005-1</dc:title>
</cp:coreProperties>
</file>