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9851100001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7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"Поставка детских молочных смесей 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Детская городская клиническая больница № 3" (ИНН 5902290949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 "Поставка детских молочных смесей .» </w:t>
        <w:br/>
        <w:t>Начальная (максимальная) цена контракта (с указанием валюты): 144 672,00 (сто сорок четыре тысячи шестьсот семьдесят дв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98511000010 от 19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аменских Алексей Борис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пырина Валентина Степ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омина Зинаида Владими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Гусынина Марин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7.04.2011 по адресу: Российская Федерация, 614000, Пермский край, г.Пермь,ул. Ленина, д.13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862"/>
        <w:gridCol w:w="3250"/>
        <w:gridCol w:w="3306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Смелов Александр Григорьевич" </w:t>
            </w:r>
          </w:p>
        </w:tc>
        <w:tc>
          <w:tcPr>
            <w:tcW w:w="3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г.Пермь, ул.К.Пожарского, 14-113.</w:t>
            </w:r>
          </w:p>
        </w:tc>
        <w:tc>
          <w:tcPr>
            <w:tcW w:w="3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Костарева Ольга Владимировна </w:t>
            </w:r>
          </w:p>
        </w:tc>
        <w:tc>
          <w:tcPr>
            <w:tcW w:w="3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г.Пермь,ул.Одоевского, 24-18.</w:t>
            </w:r>
          </w:p>
        </w:tc>
        <w:tc>
          <w:tcPr>
            <w:tcW w:w="3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01505884, КПП Индивидуальный предприниматель "Смелов Александр Григорьевич" (Адрес: 614097,г.Пермь, ул.К.Пожарского, 14-113.).</w:t>
        <w:br/>
        <w:t xml:space="preserve">Предложение о цене контракта: 144 561,60 (сто сорок четыре тысячи пятьсот шестьдесят один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09602132, КПП Индивидуальный предприниматель Костарева Ольга Владимировна (Адрес: 614036,г.Пермь,ул.Одоевского, 24-18.).</w:t>
        <w:br/>
        <w:t xml:space="preserve">Предложение о цене контракта: 144 672,00 (сто сорок четыре тысячи шестьсот семьдесят два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менских Алексей Борис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рина Валентина Степ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омина Зинаид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ынина Марина Ю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ДГКБ № 3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7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7.04.2011 №03563000985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"Поставка детских молочных смесей 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7.04.2011 №03563000985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"Поставка детских молочных смесей 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4 672,00 (сто сорок четыре тысячи шестьсот семьдесят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862"/>
        <w:gridCol w:w="3250"/>
        <w:gridCol w:w="3306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Смелов Александр Григорьевич" , ИНН 590201505884, КПП </w:t>
            </w:r>
          </w:p>
        </w:tc>
        <w:tc>
          <w:tcPr>
            <w:tcW w:w="3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г.Пермь, ул.К.Пожарского, 14-113.</w:t>
            </w:r>
          </w:p>
        </w:tc>
        <w:tc>
          <w:tcPr>
            <w:tcW w:w="3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детских молочных смесей.</w:t>
              <w:br/>
              <w:t xml:space="preserve">Сведения о включенных или не включенных расходах в цену товара, работы, услуги: В цену товара входят все расходы.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Костарева Ольга Владимировна , ИНН 590409602132, КПП </w:t>
            </w:r>
          </w:p>
        </w:tc>
        <w:tc>
          <w:tcPr>
            <w:tcW w:w="3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г.Пермь,ул.Одоевского, 24-18.</w:t>
            </w:r>
          </w:p>
        </w:tc>
        <w:tc>
          <w:tcPr>
            <w:tcW w:w="3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детских молочных смесей.</w:t>
              <w:br/>
              <w:t>Сведения о включенных или не включенных расходах в цену товара, работы, услуги: В цену товара входят все расходы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7.04.2011 №03563000985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"Поставка детских молочных смесей 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01505884, КПП , Индивидуальный предприниматель "Смелов Александр Григорьевич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9602132, КПП , Индивидуальный предприниматель Костарева Ольга Владими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7.04.2011 №03563000985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"Поставка детских молочных смесей 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"Смелов Александр Григорьевич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 561,6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остарева Ольга Владими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 672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19:00Z</dcterms:created>
  <dc:creator>User</dc:creator>
  <dc:description/>
  <cp:keywords/>
  <dc:language>en-US</dc:language>
  <cp:lastModifiedBy>User</cp:lastModifiedBy>
  <dcterms:modified xsi:type="dcterms:W3CDTF">2011-04-27T05:20:00Z</dcterms:modified>
  <cp:revision>2</cp:revision>
  <dc:subject/>
  <dc:title>Протокол №0356300098511000010-1</dc:title>
</cp:coreProperties>
</file>