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 от «27» апреля 2011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оставку реактивов для иммунологических методов исследования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5885"/>
        <w:gridCol w:w="3060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з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ребования к товар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Сыворотки диагностические моноспецифическ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ются в реакции РИД в геле, ИЭФ и реакции преципи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ускаются в сухом виде в ампулах по 1 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воротка против IgG (H) или IgG (H + L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ампул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против IgМ (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ампул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против IgА (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ампул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рольная сыворотка крови челове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ампул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Агар для затвердевания питательных сред (европейск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мово-белый порош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ж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10 %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 %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ность геля (1,5 % Nika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 - 1100 г/кв. см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время анали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час 15 ми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Н (1,5 %) перед автоклавирова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 ± 0,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Н (1,5 %) ппослеавтоклав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 ± 0,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ка плавления (1,5 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 ± 5 °C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ка гелеобразования (1,5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± 3 °C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зрачность (1,5 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NTU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ориметрия (оптическая плотность) 430 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част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% свыше 6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эробный мезофильный сч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&lt; 3000/г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жжевые и плесневые гриб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&lt;100/г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фор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&lt; 3/г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E. co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моне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сов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0 гр (Указать)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фас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Набор реагентов для иммуноферментного определения лютеотропного гормона в сыворотке и плазме кров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стадийный "сендвич" иммуноферментный анали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луночный, разделяемый: 12 стрипов по 8 лунок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 - сыворотка, плаз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°C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время инкубации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75 ми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огенный субстрат: раствор ТМБ однокомпонентный, готовый к употреб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ИФА реакции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нм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тод ИФА анализа количествен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100 МЕ/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 МЕд/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е проб: 5 проб, содержащих 0, 5, 25, 50, 100 МЕд/л Л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сыворотка, готовая к употреб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, готовый к употреб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ъюгат, готовый к употреб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 адаптации к анализатору Bio-Rad 6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 в лун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фолликулостимулирующего гормона в сыворотке и плазме кро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нцип анализа - двухстадийный "сендвич" иммуноферментный анализ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 (включая контрол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луночный, разделяемый: 12 стрипов по 8 лунок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, плазм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°С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время инкуб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35 ми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огенный субст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ТМБ однокомпонентный, готовый к употреблению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я ИФА реакции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нм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ИФА анали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е пробы: 5 проб, содержащие 0, 5, 25, 50, 100 МЕд/л ФС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сыворо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-100  МЕ/л 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&lt; 2 МЕ/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, готовый к употреб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%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ъюгат, готовый к употреб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 адаптации к анализатору Bio-Rad 6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 в лун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пролактина в сыворотке и плазме кро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стадийный "сендвич" иммуноферментный анали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: 96 луночный, разделяемый: 12 стрипов по 8 лу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 - сыворотка, плаз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 37°C, общее время инкубации: не более 90 ми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огенный субстрат: раствор ТМБ однокомпонентный, готовый к употреб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я ИФА реакции: фотометрический метод при длине волны: 450 н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нм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ИФА анализа: количестве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пазон выявления концентрац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-2000 мМЕ/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мМе/л 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е пробы: 5 проб, содержащих 0, 100, 200, 1000, 2000 мМЕ/л Пролакт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сыворотка, готовая к употреб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, готовый к употреб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ъюгат, готовый к употреб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 адаптации к анализатору Bio-Rad 6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 в лун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Эстрадио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цип анализа: "сэндвич"-вариант твердофазного ИФА, одностадий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: 96 луночный, разделяемый: 12 стрипов по 8 лу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 - сыворотка, плазма кро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время анали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часа 15 ми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 комнат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е про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;25;100;250;500; 1000; 2000 пг/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14-2000 пг/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9,714 пг/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тификат качества производителя на каждый лот продукции, с указанием контрольных значений тестирования данного лота на контрольной сыворотке Lyphochek*Immunoassay Control "Bio-Rad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тестостер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цип анализа: твердофазный ИФА, одностадийный конкурент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: 96 луночный, разделяемый: 12 стрипов по 8 лу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 - сыворотка, плазма крови (ЭДТ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время анали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час 15 ми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 комнат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е про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;0.2;0.5;1;2; 6; 16 нг/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3 - 16 нг/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0,083 нг/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ИФА анализа: количестве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тификат качества производителя на каждый лот продукции, с указанием контрольных значений тестирования данного лота на контрольной сыворотке Lyphochek*Immunoassay Control "Bio-Rad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Иммуноферментный т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фическое количественное определение инсулина человека в сыворотке и плазме кро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твердофазного одностадийного ИФА "сендвич"-ти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ит реагенты для 10 × 96 лу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проведения анализа 10 × 42 образца, построения одной калибровочной кривой (в дубликатах) на каждом планше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хра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 -8 °C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ипы 8-луночные покрытые моноклональными антителами мыши к инсулину,  готов к использов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планшетов × 96 лунок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атор инсулина (3;10;30;100;200 мЕд/л), готов к использов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флаконов × 1,0 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улевой калибратор инсулина 0 мЕд/л , готов к использов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акон × 5 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центрированный раствор конъюгата 11Х (мышиные моноклональные антитела к инсулину, конъюгированные с пероксидазо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акон × 12 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фер для конъюгата  готов к использов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утылка × 120 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центрат промывочного буфера 21Х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утылка × 400 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трат пероксидазы (ТМБ)  , готов к использов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утылка × 220 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оп-реагент 0,5 М Н2SO4, готовый к использованию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утылка × 70 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Иммуноферментный т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 для количественного определения С-пептида в сыворотке, плазме, крови или моче челов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тод твердофазного двухстадийного ИФ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основан на принципе прямого "сэндвича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ипы 8-луночные покрытые моноклональными антителами к С-пептиду, готов к использов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ланшет × 96 лунок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атор С-пептида  , лиофилизирован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флаконов × 1,0 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улевой калибратор, готов к использов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акон × 5 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центрированный раствор конъюгата 11Х (мышиные моноклональные антитела к С-пептиду, конъюгированные с пероксидазо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акон × 1,2 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фер для конъюгата , готов к использов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акон × 12 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фер для анализа , готов к использов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акон × 6 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центрат промывочного буфера 21Х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утылка × 40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трат  (ТМБ), готов к использов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акон × 22 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оп-реагент 0,5 М Н2SO4, готовый к использованию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акон × 7 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секретного Ig A в биологических жидкост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цип анализа: двухстадийный "сэндвич" иммуноферментный анали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 96 луноч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стрипов × 8 лунок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: сыворотка, плаз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ланшет × 96 лунок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°C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время инкуб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70 ми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огенный субстрат: раствор ТМБ однокомпонентный, готовый к употреб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тометрический метод при длине вол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нм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ИФА анализа: количестве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бровочные пробы на основе трис-буфера (рН 7.2-7.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сыворо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-200 нг/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 нг/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ция на русском язы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зрачная зипперная упак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ая вакуумная упаковка планш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ация: калибровочные пробы, контрольная сыворотка, стоп-реагент, конъюгат, готовые к употреблению, 1 × 96 луночный планш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концентрации общего иммуноглобулина класса G в сыворотке кро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× 8 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двухстадий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сыворотки кро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анали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час 15 ми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жидкие калибраторы в диапазоне 0-24 мг/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шт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 мг/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год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месяцев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концентрации общего иммуноглобулина класса М в сыворотке кро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× 8 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двухстадий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сыворотки кро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анали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час 15 ми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ые жидкие калибраторы в диапазоне 0-3,2 мг/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шт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2 мг/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год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месяцев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иммуноферментного определения общего иммуноглобулина Е в сыворотке и плазме кро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нцип анализа двухстадийный "сендвич" иммуноферментный анализ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 (включая контрол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луночный, разделяемый: 12 стрипов по 8 лунок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, плазм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инкуб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°С  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время инкуб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60 ми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огенный субст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ТМБ однокомпонентный, готовый к употреблению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я ИФА реа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нм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ИФА анали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нцентрация калибраторов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ервый калибра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МЕ/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торой калибра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МЕ/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третий калибра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МЕ/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четвертый калибра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МЕ/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ятый калибра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 МЕ/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сыворотка, готовая к употреб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выявления концентр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50 - 1000 МЕ/мл  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МЕ/мл 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ъюгат, готовый к употреб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ест-система для диагностики аллергических заболеваний и для контроля за проводимой специфицеской иммунотерапи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в сыворотке крови антител класса иммуноглобулина Е к широкому спектру антигенов, фиксированных на поверхности 96-луночных стрипированных планш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качестве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пред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× 2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Набор реагентов для иммуноферментного определения гормона роста в сыворотке и плазме крови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нцип анализа двухстадийный "сендвич" иммуноферментный анализ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 (включая контрол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анализов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 планш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луночный, разделяемый: 12 стрипов по 8 лунок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ец для анали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, плазм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пература инкубации, °С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8 до 2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время инкубации не более, мин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огенный субст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ТМБ однокомпонентный, готовый к употреблению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я ИФА реакции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тометрический мет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нм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ИФА анали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либровочные пробы: 5 проб, содержащие 0, 1, 10, 25, 50 мМЕ/л ГР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сыворотка, готовая к употреб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пазон выявления концентраций, мМЕ/л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 до 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увствительность, мМЕ/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ъюгат, готовый к употреб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 адаптации к анализатору Bio-Rad 6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раситель для окрашивания форменных элементов кров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красителя в смеси метанола и глицерина 1000 мл, ф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агент для фиксации и окраски маз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фиксации маз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мин.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требует разведения, готовый фиксатор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сов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 м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ас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конечник к дозатор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доз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roline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наконеч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мк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нш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едназначен для иммунологических и </w:t>
              <w:br/>
              <w:t>биохимических исследов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однократного приме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териль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готовлен из полистир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скодо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бор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 × 85 × 18 мм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тическая плотность для ячейки планшета</w:t>
              <w:br/>
              <w:t xml:space="preserve"> не более 0,05 при длине волны 492 н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стрип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эфицент вариации сорбции белка в ячейках </w:t>
              <w:br/>
              <w:t>одного планш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0 %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Остаточный срок годности от срока, установленного производителем, начиная от момента передачи товара не менее 60%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Торговое наименование или эквивален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Эквивалентность товара по всем позициям определяются в соответствии со всеми пунктами технического зада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Calibri;Century Gothic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20:00Z</dcterms:created>
  <dc:creator>Lera</dc:creator>
  <dc:description/>
  <cp:keywords/>
  <dc:language>en-US</dc:language>
  <cp:lastModifiedBy>Name</cp:lastModifiedBy>
  <cp:lastPrinted>2011-04-20T16:35:00Z</cp:lastPrinted>
  <dcterms:modified xsi:type="dcterms:W3CDTF">2011-04-26T11:50:00Z</dcterms:modified>
  <cp:revision>5</cp:revision>
  <dc:subject/>
  <dc:title/>
</cp:coreProperties>
</file>