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7» апреля 2011 года № 1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еактивов для иммунологических методов иссле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кин Александр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активов для иммунологических методов исследов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614066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календарных дней с момента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 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5» ма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4-26T18:04:00Z</cp:lastPrinted>
  <dcterms:modified xsi:type="dcterms:W3CDTF">2011-04-26T12:28:00Z</dcterms:modified>
  <cp:revision>171</cp:revision>
  <dc:subject/>
  <dc:title>ЗАПРОС КОТИРОВОЧНОЙ ЦЕНЫ</dc:title>
</cp:coreProperties>
</file>