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апреля 2011 года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2 от 27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2 от 27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 (в т.ч. производителя, страны происхождения, каталожного номера при наличии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885"/>
        <w:gridCol w:w="3060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параметры и условия требований к товару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6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0-02-16T11:46:00Z</cp:lastPrinted>
  <dcterms:modified xsi:type="dcterms:W3CDTF">2011-04-26T11:58:00Z</dcterms:modified>
  <cp:revision>15</cp:revision>
  <dc:subject/>
  <dc:title>Приложение № 1</dc:title>
</cp:coreProperties>
</file>