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преля 2011 года  №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6 от 28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6 от 28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 с указанием наименования и характеристики поставляемых товаров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5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49"/>
        <w:gridCol w:w="5742"/>
        <w:gridCol w:w="1031"/>
        <w:gridCol w:w="7"/>
        <w:gridCol w:w="1249"/>
        <w:gridCol w:w="1332"/>
      </w:tblGrid>
      <w:tr>
        <w:trPr>
          <w:trHeight w:val="8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именование и характеристика товара, требуемого к поставке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 характеристика, поставляемого това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 товара, руб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Цена договора, руб.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16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Тумба С5 или эквивалент  -  подкатная тумба габариты (835х500х500), с 5 выдвижными ящиками, размеры панелей (60х450х18мм – 4 штуки, 120х450х18 мм  – 1 штука), колесные опоры 4 штуки на резиновом ходу, из которых 2 штуки с тормозами, высота борта крышки тумбы 7 мм,  сверху стекло толщиной 10 мм с выфрезерованным отверстием для ручки с обработанными краями, размером 500*590 мм, ручка скоба 211-128 хром 5 штук,  направляющее - 450х2 мм, демпфера – силиконовые 10 шт. Тумба изготовлена из металла толщиной 1мм. Покрытие полимерно-порошковое, химически стойкое для обработки дез.средствами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есло пациента мобильное складное FJ 93 или эквивалент — управляется вручную, регулируемое положение спинки, легкий алюминиевый каркас. Кресло пациента мобильное складное, по-причине малого веса и легкости в сборке-разборке, идеально подходит для мобильных стоматологических клиник и выездных стоматологов. Габариты в сложенном виде: 1,5 х 0,8 х 0,3 м Вес не более 15 кг. 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ул зубного техника. Стул лабораторный (Зубного техника) металл_бук_ пневматический_ мобильный_низ хромированный с опорой для ног. Параметры:</w:t>
              <w:br/>
              <w:t>Высота 99-112</w:t>
              <w:br/>
              <w:t>Дополнительная информация:</w:t>
              <w:br/>
              <w:t>- полная высота стула - 99-112см</w:t>
              <w:br/>
              <w:t>- высота сиденья - 38-67см</w:t>
              <w:br/>
              <w:t>- размер сиденья - 38см</w:t>
              <w:br/>
              <w:t>- масса - 8кг</w:t>
              <w:br/>
              <w:t>- материал основы - металл</w:t>
              <w:br/>
              <w:t>- материал сиденья, спинки - бук</w:t>
              <w:br/>
              <w:t>- способ регулировки высоты - пневматический</w:t>
              <w:br/>
              <w:t xml:space="preserve">- особенности - мобильный, подножка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408" w:leader="none"/>
        </w:tabs>
        <w:ind w:left="103" w:hanging="0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footerReference w:type="first" r:id="rId5"/>
      <w:type w:val="nextPage"/>
      <w:pgSz w:orient="landscape" w:w="16838" w:h="11906"/>
      <w:pgMar w:left="340" w:right="638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Сметанин ДГ</cp:lastModifiedBy>
  <cp:lastPrinted>2011-04-25T15:20:00Z</cp:lastPrinted>
  <dcterms:modified xsi:type="dcterms:W3CDTF">2011-04-25T09:21:00Z</dcterms:modified>
  <cp:revision>13</cp:revision>
  <dc:subject/>
  <dc:title>Приложение № 1</dc:title>
</cp:coreProperties>
</file>