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преля 2011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166"/>
        <w:gridCol w:w="5344"/>
        <w:gridCol w:w="1031"/>
        <w:gridCol w:w="7"/>
        <w:gridCol w:w="1249"/>
        <w:gridCol w:w="1133"/>
      </w:tblGrid>
      <w:tr>
        <w:trPr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80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терилизатор ГП-80 СПУ (с охлаждением) или эквивалент Особенность стерилизатора ГП-80 СПУ (с охлаждением)</w:t>
            </w:r>
            <w:r>
              <w:rPr/>
              <w:t xml:space="preserve"> - наличие эффективной системы принудительного охлаждения, что позволяет отказаться от подачи холодного воздуха к стерилизуемым материалам и применения бактерицидных фильтров, что сокращает время стерилизации почти в два раза. </w:t>
            </w:r>
            <w:r>
              <w:rPr>
                <w:b/>
                <w:bCs/>
              </w:rPr>
              <w:t>Преимущество:</w:t>
            </w:r>
            <w:r>
              <w:rPr/>
              <w:br/>
              <w:t xml:space="preserve">• Автоматическое регулирование и поддержание температуры и времени. </w:t>
              <w:br/>
              <w:t>• Равномерное распределение температуры по объему каме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• </w:t>
            </w:r>
            <w:r>
              <w:rPr/>
              <w:t>Современный дизай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Малое энергопотребл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Устройство защиты от перегре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ы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Дезинфекция (температура - 120°С, время - 45 мин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терилизация I (температура - 180°С, время - 60 мин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Стерилизация II (температура - 160°С, время - 150 мин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Дополнительный режим (температура - 50…200°С, время - 1…999 мин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Технические характеристики </w:t>
            </w:r>
            <w:r>
              <w:rPr/>
              <w:t>Объем стерилизационной камеры, дм³ (л) 80 Внутренние размеры стерилизационной камеры (шxгxв), мм 520х340х460 Диапазон рабочих температур, °С 60 … 200 Предельное отклонение температуры стерилизации, °С ±3 Защита от перегрева (регулируемая), °С От 50 до 230 Диапазон установки времени режима с дискретностью 1 мин 1 … 999 Время нагрева (до температуры 180 °С), мин, не более 55 Время охлаждения (до температуры 60 °С), мин, не более(для модели ГП-80 СПУ (с охлаждением)) 55 Время непрерывной работы 16 час</w:t>
            </w:r>
          </w:p>
          <w:p>
            <w:pPr>
              <w:pStyle w:val="Normal"/>
              <w:jc w:val="both"/>
              <w:rPr/>
            </w:pPr>
            <w:r>
              <w:rPr/>
              <w:t>Питание, В / Гц (220±22) / 50 Потребляемая мощность, кВт, не более 2.2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 стерилизатора (шxгxв), мм 825х620х600</w:t>
            </w:r>
          </w:p>
          <w:p>
            <w:pPr>
              <w:pStyle w:val="Normal"/>
              <w:jc w:val="both"/>
              <w:rPr/>
            </w:pPr>
            <w:r>
              <w:rPr/>
              <w:t>Масса, кг, не более 55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 (с упаковкой), мм 925х720х7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Масса (с упаковкой), кг 6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лассперленовый стерилизатор TAU 150 или эквивалент </w:t>
            </w:r>
            <w:r>
              <w:rPr/>
              <w:t>Глассперленовый стерилизатор Tau Quartz  150  используется для стерилизации эндодонтических инструментов, боров и мелкого инструментария другого назначения (орто-, медицинских, хирургических, косметических и пр.). Стерилизация происходит посредством обработки медицинского инструмента высокой температурой. Для этого используется металлический стакан с наполнителем (стеклянные шарики диаметром 2 мм). Электрический тэн нагревает колбу, в которой находятся инструменты. Передача тепла происходит через наполнител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Tau Quartz  150:</w:t>
            </w:r>
          </w:p>
          <w:p>
            <w:pPr>
              <w:pStyle w:val="Normal"/>
              <w:jc w:val="both"/>
              <w:rPr/>
            </w:pPr>
            <w:r>
              <w:rPr/>
              <w:t>Время стерилизации (сек.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Эндоиглы, файлы, боры 5 Хирургические инструменты 10 Температура стерилизации (0С )  230 Размеры колбы:   .Диаметр (мм) 40 Высота (мм) 35 Напряжение (В) 220 Частота сети (Гц) 50 Мощность (Вт) 85 Вес (кг) 1,5 Габаритные размеры ШхВхД (мм) 130х110х1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мера КБ-02-«Я»-ФП  или эквивалент</w:t>
            </w:r>
            <w:r>
              <w:rPr/>
              <w:t xml:space="preserve"> - предназначена для хранения предварительно простерилизованных медицинских инструментов с целью предотвращения их вторичной контаминации микроорганизмами. Принцип работы камер основан на бактерицидном действии ультрафиолетового излучения бактерицидной лампы. Камеры обеспечивают постоянную готовность к работе медицинских инструментов в процессе их длительного (до 7 суток) хран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ра КБ-02-«Я»-ФП - настольная.</w:t>
            </w:r>
            <w:r>
              <w:rPr/>
              <w:t xml:space="preserve"> Благодаря наличию специальных кронштейнов может крепиться к стене. Камера  обладает высокими временными и качественными показателями поддержания стерильности. Камера оснащена прозрачной крышкой, не пропускающей УФ излучение, что позволяет наблюдать за содержимым камеры. Благодаря конструктивным особенностям решеток медицинские инструменты могут располагаться на решетке вертикально, что в 4 раза увеличивает полезную площадь рабочей поверхности. Камера  КБ-02-«Я»-ФП оснащены электронной системой контроля - за временем наработки бактерицидной лампы и за режимами поддержания стерильности. Модель КБ-2-«Я»-ФП Тип лампы   TUV-15</w:t>
            </w:r>
          </w:p>
          <w:p>
            <w:pPr>
              <w:pStyle w:val="Normal"/>
              <w:jc w:val="both"/>
              <w:rPr/>
            </w:pPr>
            <w:r>
              <w:rPr/>
              <w:t>Напряжение сети, В/Гц    220/50</w:t>
            </w:r>
          </w:p>
          <w:p>
            <w:pPr>
              <w:pStyle w:val="Normal"/>
              <w:jc w:val="both"/>
              <w:rPr/>
            </w:pPr>
            <w:r>
              <w:rPr/>
              <w:t>Мощность (не более), В.А 40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 (ДхШхВ), мм 480х320х45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Масса камеры, кг 12; Габаритные размеры (с упаковкой) (ДхШхВ), мм 530х380х500 Масса камеры (с упаковкой), кг 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учатель бактерицидный настенный рециркуляторный ОБНР 2 х 8 - 01 Кама или эквивалент</w:t>
            </w:r>
          </w:p>
          <w:p>
            <w:pPr>
              <w:pStyle w:val="Normal"/>
              <w:jc w:val="both"/>
              <w:rPr/>
            </w:pPr>
            <w:r>
              <w:rPr/>
              <w:t>Облучатели бактерицидные настенные рециркуляторные предназначены для обеззараживания воздуха помещений ультрафиолетовым излучением длиной волны 253,7 нм при рециркуляции воздуха через облучатели.</w:t>
            </w:r>
          </w:p>
          <w:p>
            <w:pPr>
              <w:pStyle w:val="Normal"/>
              <w:jc w:val="both"/>
              <w:rPr/>
            </w:pPr>
            <w:r>
              <w:rPr/>
              <w:t>Облучатели используются в жилых помещениях, в медицинских, детских, учебных и других учреждениях в присутствии люд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Источник излучения - 2 х TUV8W;Производительность - 20 м.куб / час; Габариты, мм - 500 х 135 х 135; Масса - 4 кг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ПС 2.1 — Электрическая сушильная печь или эквивалент.</w:t>
            </w:r>
          </w:p>
          <w:p>
            <w:pPr>
              <w:pStyle w:val="Normal"/>
              <w:rPr/>
            </w:pPr>
            <w:r>
              <w:rPr/>
              <w:t>Электрическая сушильная печь для выплавления воска из литейных форм и сушки огнеупорных моделей: загрузка до 8 опок Х9, T°max = 300 °C., Описание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овышение качества и стабильности результатов литья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кращение времени подготовки к лит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Увеличение срока службы муфельных печей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рограмма НАГРЕВ — ВЫДЕРЖКА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Индикация температуры, скорости нагрева, времени выдержк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Управление подключаемой внешней вытяжкой БВ 3.2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Для сушки огнеупорных моделей, выплавления воска и сушки опок в литейных лабораториях. </w:t>
              <w:br/>
              <w:t xml:space="preserve">• Объем камеры — 10 л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Максимальная загрузка — 12 моделей или 8 опок х9. </w:t>
            </w:r>
          </w:p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>Темпеpатуpа нагpева (шаг программирования 10 °С) °С 30...300</w:t>
            </w:r>
          </w:p>
          <w:p>
            <w:pPr>
              <w:pStyle w:val="Normal"/>
              <w:rPr/>
            </w:pPr>
            <w:r>
              <w:rPr/>
              <w:t>Дискрет индикации температуры °С 1</w:t>
            </w:r>
          </w:p>
          <w:p>
            <w:pPr>
              <w:pStyle w:val="Normal"/>
              <w:rPr/>
            </w:pPr>
            <w:r>
              <w:rPr/>
              <w:t>Скорость нагpева (шаг программирования 1 °С /мин) °С/мин 1.10</w:t>
            </w:r>
          </w:p>
          <w:p>
            <w:pPr>
              <w:pStyle w:val="Normal"/>
              <w:rPr/>
            </w:pPr>
            <w:r>
              <w:rPr/>
              <w:t>Количество программ пользователя  1</w:t>
            </w:r>
          </w:p>
          <w:p>
            <w:pPr>
              <w:pStyle w:val="Normal"/>
              <w:rPr/>
            </w:pPr>
            <w:r>
              <w:rPr/>
              <w:t>Количество участков программы  2</w:t>
            </w:r>
          </w:p>
          <w:p>
            <w:pPr>
              <w:pStyle w:val="Normal"/>
              <w:rPr/>
            </w:pPr>
            <w:r>
              <w:rPr/>
              <w:t>Длительность выдержки (шаг программирования 1 мин / 1час) час:мин 00:01...23:59</w:t>
            </w:r>
          </w:p>
          <w:p>
            <w:pPr>
              <w:pStyle w:val="Normal"/>
              <w:rPr/>
            </w:pPr>
            <w:r>
              <w:rPr/>
              <w:t>Время нагрева до 300 °С при загруженной камере, не более час 1</w:t>
            </w:r>
          </w:p>
          <w:p>
            <w:pPr>
              <w:pStyle w:val="Normal"/>
              <w:ind w:right="-109" w:hanging="0"/>
              <w:rPr/>
            </w:pPr>
            <w:r>
              <w:rPr/>
              <w:t>Максимальное количество опок Х9 шт. 8</w:t>
            </w:r>
          </w:p>
          <w:p>
            <w:pPr>
              <w:pStyle w:val="Normal"/>
              <w:ind w:right="-109" w:hanging="0"/>
              <w:rPr/>
            </w:pPr>
            <w:r>
              <w:rPr/>
              <w:t>Электропитание 50Гц 5А В ~220/230</w:t>
            </w:r>
          </w:p>
          <w:p>
            <w:pPr>
              <w:pStyle w:val="Normal"/>
              <w:ind w:right="-109" w:hanging="0"/>
              <w:rPr/>
            </w:pPr>
            <w:r>
              <w:rPr/>
              <w:t>Внутренние размеры камеры нагрева (диаметр х глубина) мм 260 х 180</w:t>
            </w:r>
          </w:p>
          <w:p>
            <w:pPr>
              <w:pStyle w:val="Normal"/>
              <w:ind w:right="-109" w:hanging="0"/>
              <w:rPr/>
            </w:pPr>
            <w:r>
              <w:rPr/>
              <w:t>Габариты, не более мм 410 х 560 х 420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Масса изделия, не более кг 2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 1.0 М АВТОМАТ — Вакуумный смеситель автоматический со встроенным вакуумнасосом или эквивале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куумный смеситель с встроенным вакуумным насосом: 4 режима автоматического замешивания, электронный датчик вакуума, электронный датчик положения рабочей емкости (автоматическое включение), таймер. Модернизированный механизм сцепления. В комплекте емкость для смешивания 0.25 л (ЕС 0.25М). Настольное или настенное размещ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исани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Автоматическое управление смешиванием в вакууме всех видов суспензий, паковочных масс и гип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ысокая стабильность скорости вращения миксера при различных или переменных нагруз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Предварительное замешивание в ручном режим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4 программы с установкой времени: вакуумирование с одновременным или последующим перемешиванием как в одном направлении так и с периодическим реверс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Автоматическое включения выполнения заданной программы; • Бесшумный мощный электропривод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Автоматическая фиксация емкости разряжением после ее фиксации в направляющем стака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озможность настенного креп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ля получения высококачественных смесей при изготовлении литейных форм, гипсовых и огнеупорных моделей. Предусмотрена возможность использования 3-х типоразмеров смесительных емкостей: 0.25 (ЕС 0.25М), 0.5 (ЕС 0.5М), 0.75 л (ЕС 0.75М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Характеристики:   Уровень разрежения, не хуже  -0.82; Скорость вращения миксера об/мин 350; Объем емкости л 0.25 / 0.5 / 0.75(ТОЛЬКО ЕС 0.ХХ М); Длительность смешивания мин:сек 00:05...09:00; Период реверса сек 1...20; Питание от сети переменного тока 50Гц 1.5А В 220 / 230; Габариты мм 180 х 370 x 320, Масса кг 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ЕС 0.5 или эквивалент </w:t>
            </w:r>
            <w:r>
              <w:rPr/>
              <w:t>— Емкость для смешивания 0.5л к ВС Х.Х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orient="landscape" w:w="16838" w:h="11906"/>
      <w:pgMar w:left="340" w:right="638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4-25T16:55:00Z</cp:lastPrinted>
  <dcterms:modified xsi:type="dcterms:W3CDTF">2011-04-25T10:56:00Z</dcterms:modified>
  <cp:revision>15</cp:revision>
  <dc:subject/>
  <dc:title>Приложение № 1</dc:title>
</cp:coreProperties>
</file>