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преля 2011 года № 23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поликлинику №5 по адресу ул. Гусарова,7, в помещение бригады комплексных периодических медицинских осмотров по адресу Комсомольский проспект, 93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в поликлинику №5 по адресу ул. Гусарова, 7, в помещение бригады комплексных периодических медицинских осмотров по адресу Комсомольский проспект, 93 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7, Комсомольский проспект, 93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840,00 (Двести четыре тысяч восемьсот сорок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мая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4-26T16:22:00Z</cp:lastPrinted>
  <dcterms:modified xsi:type="dcterms:W3CDTF">2011-04-26T10:22:00Z</dcterms:modified>
  <cp:revision>141</cp:revision>
  <dc:subject/>
  <dc:title>ИЗВЕЩЕНИЕ № __ от «___» __________ 200 _ года </dc:title>
</cp:coreProperties>
</file>