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Гражданско-правовой  договор №  К-239    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бели в поликлинику №5 по адресу ул. Гусарова,7, в помещение бригады комплексных периодических медицинских осмотров по адресу Комсомольский проспект, 9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0"/>
        </w:rPr>
        <w:t xml:space="preserve">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1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мебель в поликлинику №5 по адресу ул. Гусарова, 7, в помещение бригады комплексных периодических медицинских осмотров по адресу Комсомольский проспект, 93    (далее товар) в соответствии со спецификацией (Приложение №1) в течение 10 (деся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1. Товар должен быть поставлен Заказчику в соответствии со Спецификацией (Приложение №1)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 Товар поставляется Заказчику по адресу: ул.Гусарова,7, Комсомольский проспект, 93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 w:val="20"/>
        </w:rPr>
        <w:t>6.1. Срок гарантии 24 месяца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№К-23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 (шт.)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 (руб.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 с подвесной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Тумб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Шкаф для документ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(со стеклами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одеж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у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К-23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медицинской мебел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219"/>
        <w:gridCol w:w="1346"/>
        <w:gridCol w:w="1175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кабин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(штук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5, ул.Гусарова,7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 с подвесной тумб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Тумб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открыт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каф для одежды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ья (черны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мещение бригады комплексных периодических медицинских осмотров,                                                                               Комсомольский проспект, 93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 компьютерный с тумб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открыт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(со стеклам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 для одеж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ья (сини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1-04-26T16:35:00Z</cp:lastPrinted>
  <dcterms:modified xsi:type="dcterms:W3CDTF">2011-04-27T03:58:00Z</dcterms:modified>
  <cp:revision>73</cp:revision>
  <dc:subject/>
  <dc:title>Приложение 3</dc:title>
</cp:coreProperties>
</file>