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9 от 27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мебель </w:t>
      </w:r>
      <w:r>
        <w:rPr/>
        <w:t xml:space="preserve">в поликлинику №5 по адресу ул. Гусарова, 7, в помещение бригады комплексных периодических медицинских осмотров по адресу Комсомольский проспект, 93. </w:t>
      </w: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мебели в поликлинику №5, </w:t>
            </w:r>
            <w:r>
              <w:rPr/>
              <w:t>в помещение бригады комплексных периодических медицинских осмотр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4-26T16:27:00Z</cp:lastPrinted>
  <dcterms:modified xsi:type="dcterms:W3CDTF">2011-04-26T10:27:00Z</dcterms:modified>
  <cp:revision>37</cp:revision>
  <dc:subject/>
  <dc:title>Приложение № 1</dc:title>
</cp:coreProperties>
</file>