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34 рассмотрения и оценки котировочных заявок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 проведении запроса котировок</w:t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</w:rPr>
              <w:t>на оказание услуг по обучению персонала МУЗ «Городская клиническая поликлиника №5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27»</w:t>
            </w:r>
            <w:r>
              <w:rPr/>
              <w:t xml:space="preserve"> апреля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оказание услуг по обучению персонала МУЗ «Городская клиническая поликлиника №5» (извещение №234 от «13» апреля 2011 г.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города Перми 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3» апреля 2011г., извещение о продлении срока подачи котировочных заявок №234/1 от «21» апреля 201г. размещено на официальном сайте РФ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города Перми  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21» апреля 2011г.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ерсонала МУЗ «ГКП №5»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/>
              <w:t>Информация о характеристиках услуги приведена в техническом задании - Приложение №2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II-IV </w:t>
            </w:r>
            <w:r>
              <w:rPr>
                <w:rFonts w:cs="Times New Roman" w:ascii="Times New Roman" w:hAnsi="Times New Roman"/>
              </w:rPr>
              <w:t>квартал  2011 год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/>
                <w:highlight w:val="gree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52" w:hanging="0"/>
              <w:jc w:val="both"/>
              <w:rPr>
                <w:lang w:val="en-US" w:eastAsia="en-US" w:bidi="en-US"/>
              </w:rPr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 000,00 (Сорок тысяч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оказанных услуг производится путем безналичного перечисления денежных средств,    в течение 30 банковских дней со дня предоставления счета-фактуры, при наличии акта  оказанных услуг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а одна котировочная заявка,  что зафиксировано в Журнале регистрации поступления котировочных заявок. Участник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образовательное учреждение высшего профессионального образования «Пермская государственная медицинская академия имени академика Е.А.Вагнера Федерального агентства по здравоохранению и социальному развитию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 923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знать котировочную заявку  соответствующей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тировочная комиссия оценила котировочную заявку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ое образовательное учреждение высшего профессионального образования «Пермская государственная медицинская академия имени академика Е.А.Вагнера Федерального агентства по здравоохранению и социальному развитию»</w:t>
            </w:r>
          </w:p>
          <w:p>
            <w:pPr>
              <w:pStyle w:val="Normal"/>
              <w:jc w:val="both"/>
              <w:rPr/>
            </w:pPr>
            <w:r>
              <w:rPr/>
              <w:t>Адрес: г.Пермь, ул.Петропавловская, 2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Цена гражданско-правового договора </w:t>
            </w:r>
            <w:r>
              <w:rPr>
                <w:b/>
              </w:rPr>
              <w:t xml:space="preserve">38 923,00 </w:t>
            </w:r>
            <w:r>
              <w:rPr/>
              <w:t xml:space="preserve"> (Тридцать восемь тысяч девятьсот двадцать три рублей, 00 копеек)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</w:t>
            </w:r>
            <w:hyperlink r:id="rId7">
              <w:r>
                <w:rPr>
                  <w:rStyle w:val="InternetLink"/>
                </w:rPr>
                <w:t>www.gorodperm.ru</w:t>
              </w:r>
            </w:hyperlink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gorodper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459</cp:lastModifiedBy>
  <cp:lastPrinted>2011-04-26T16:44:00Z</cp:lastPrinted>
  <dcterms:modified xsi:type="dcterms:W3CDTF">2011-04-26T10:52:00Z</dcterms:modified>
  <cp:revision>16</cp:revision>
  <dc:subject/>
  <dc:title>ПРОТОКОЛ ОЦЕНКИ И СОПОСТАВЛЕНИЯ ЗАЯВОК НА УЧАСТИЕ В КОНКУРСЕ </dc:title>
</cp:coreProperties>
</file>