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7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дезинфицирующих средст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27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дезинфицирующих средств для МУЗ «Городская клиническая поликлиника №5» (извещение №237 от «19» апре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9» апре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 бюдже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 ул. Куйбышева, 111, ул. Героев Хасана, 26, ул. Никулина, 10, ул.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5 000,00 (Сто семьдесят пять тысяч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ртекс-П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 172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ухтинская Ольга Владимировн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 707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 55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ОО «Паритет-Центр»</w:t>
            </w:r>
          </w:p>
          <w:p>
            <w:pPr>
              <w:pStyle w:val="Normal"/>
              <w:jc w:val="both"/>
              <w:rPr/>
            </w:pPr>
            <w:r>
              <w:rPr/>
              <w:t>614600, г. Ярославль, пр. Ленина, 2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128 550,00 (Сто двадцать восемь тысяч пятьсот пятьдесят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Виртекс-П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4-26T17:04:00Z</cp:lastPrinted>
  <dcterms:modified xsi:type="dcterms:W3CDTF">2011-04-26T11:06:00Z</dcterms:modified>
  <cp:revision>39</cp:revision>
  <dc:subject/>
  <dc:title>ПРОТОКОЛ ОЦЕНКИ И СОПОСТАВЛЕНИЯ ЗАЯВОК НА УЧАСТИЕ В КОНКУРСЕ </dc:title>
</cp:coreProperties>
</file>