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0356300019011000020  от «27» апреля  2011 г</w:t>
      </w:r>
    </w:p>
    <w:p>
      <w:pPr>
        <w:pStyle w:val="Heading6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889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767"/>
        <w:gridCol w:w="4275"/>
        <w:gridCol w:w="570"/>
        <w:gridCol w:w="1128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, торговое наименов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инитрогена оксид (торговое наименование- азота закись) или эквивалент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/>
              <w:t xml:space="preserve">Лекарственная форма: </w:t>
            </w:r>
            <w:r>
              <w:rPr>
                <w:b w:val="false"/>
                <w:color w:val="000000"/>
              </w:rPr>
              <w:t>газ сжат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комнатной температуре   в закрытом помещении, вдали от огня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В металлических баллонах вместимостью 10л (6,2 кг) под давлением 50атм в сгущенном (жидком) состоянии. Баллоны окрашены в серый цвет и имеют надпись (Для медицинского применен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балл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декларацией соответствия, рекламными проспектами и т.п.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                        с момента получения уведомления от заказчи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10:00Z</dcterms:created>
  <dc:creator>-</dc:creator>
  <dc:description/>
  <dc:language>en-US</dc:language>
  <cp:lastModifiedBy>user</cp:lastModifiedBy>
  <cp:lastPrinted>2011-04-25T13:50:00Z</cp:lastPrinted>
  <dcterms:modified xsi:type="dcterms:W3CDTF">2011-04-27T02:38:00Z</dcterms:modified>
  <cp:revision>6</cp:revision>
  <dc:subject/>
  <dc:title>Приложение № 1</dc:title>
</cp:coreProperties>
</file>