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7» апре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108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струментов извлекающих (системы для сбора и реинфузии дренажной крови «Handy Vac» или эквивалент) для МУЗ «МСЧ № 9».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7 апреля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2.1. Приложение 1 к документации об открытом аукционе в электронной форме – Техническое задани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 това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арт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ая партия: 22шт. систем + 22шт. фильтров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 партии: по 22шт. систем + 22шт. фильтров - в первую декаду каждого месяца до конц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 това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арт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артия: 32шт. систем + 32шт. фильтров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е партии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шт. систем + 32шт. фильтров в первую декаду июня 201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шт. систем + 32шт. фильтров в первую декаду июля 2011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шт. систем + 30шт. фильтров в первую декаду августа 2011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шт. систем + 30шт. фильтров в первую декаду сентября 2011 год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шт. систем + 20шт. фильтров в первую декаду октября 2011 год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 xml:space="preserve">2.2. 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0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0:00Z</dcterms:created>
  <dc:creator>Специалист</dc:creator>
  <dc:description/>
  <cp:keywords/>
  <dc:language>en-US</dc:language>
  <cp:lastModifiedBy>Маркетолог 3</cp:lastModifiedBy>
  <cp:lastPrinted>2011-04-27T13:50:00Z</cp:lastPrinted>
  <dcterms:modified xsi:type="dcterms:W3CDTF">2011-04-27T08:42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